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401"/>
        <w:gridCol w:w="2238"/>
        <w:gridCol w:w="3236"/>
        <w:gridCol w:w="5880"/>
      </w:tblGrid>
      <w:tr>
        <w:trPr>
          <w:tblHeader w:val="true"/>
          <w:trHeight w:val="651" w:hRule="atLeast"/>
        </w:trPr>
        <w:tc>
          <w:tcPr>
            <w:tcW w:w="18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ABLE NAME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YPE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#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bel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WORDING/LONG DESCRIPTION</w:t>
            </w:r>
          </w:p>
        </w:tc>
      </w:tr>
      <w:tr>
        <w:trPr>
          <w:trHeight w:val="156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N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TY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 of Mailing Addres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ty of Mailing Addres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TABB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L = Alabam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K = Alaska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Z = Arizona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R = Arkansas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A = California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O = Colorado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T = Connecticut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C = District of Columbia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E = Delaware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FL = Florid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GA = Georgi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HI = Hawaii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A = Iowa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D = Idaho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L = Illinois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N = Indian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S = Kansas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Y = Kentucky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LA = Louisiana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A = Massachusetts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D = Maryland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E = Maine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I = Michigan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N = Minnesota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O = Missouri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S = Mississippi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T = Montan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C = North Carolina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D = North Dakota           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E = Nebraska               </w:t>
            </w:r>
          </w:p>
          <w:p>
            <w:pPr>
              <w:pStyle w:val="Normal"/>
              <w:tabs>
                <w:tab w:val="clear" w:pos="720"/>
                <w:tab w:val="left" w:pos="2600" w:leader="none"/>
              </w:tabs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H = New Hampshire        </w:t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TAB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J = New Jersey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M = New Mexico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V = Nevada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Y = New York               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H = Ohio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K = Oklahoma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R = Oregon           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PA = Pennsylvania 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RI = Rhode Island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C = South Carolina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D = South Dakota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N = Tennessee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X = Texas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UT = Utah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A = Virginia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T = Vermont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A = Washington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I = Wisconsin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V = West Virginia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WY = Wyoming</w:t>
            </w:r>
            <w:r>
              <w:rPr>
                <w:rFonts w:cs="Courier New" w:ascii="Verdana" w:hAnsi="Verdana"/>
                <w:color w:val="000000"/>
                <w:sz w:val="20"/>
                <w:szCs w:val="20"/>
                <w:shd w:fill="FFFFFF" w:val="clear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      </w:t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TFIPS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State Code (mailing address of school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1 = ALABAM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2 = ALASK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4 = ARIZO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5 = ARKANSA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 = CALIFOR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 = COLORAD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 = CONNECTICU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 = DELAWAR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1 = DISTRICT OF COLUMB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 = FLORID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 = GEORG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 = HAWAII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 = IDAH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 = ILLINOIS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 = INDIANA</w:t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TFIP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 = IOWA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 = KANSAS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 = KENTUCKY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 = LOUISIA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3 = MAIN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 = MARYLAN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 = MASSACHUSET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 = MICHIGA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 = MINNES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 = MISSISSIPPI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 = MISSOURI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 = MONTA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 = NEBRASK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2 = NEVAD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3 = NEW HAMPSHIR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 = NEW JERSEY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5 = NEW MEXIC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 = NEW YORK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7 = NORTH CAROLI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8 = NORTH DAK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 = OHI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0 = OKLAHOM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1 = OREG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 = PENNSYLVA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4 = RHODE ISLAN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5 = SOUTH CAROLI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6 = SOUTH DAK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 = TENNESSE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 = TEXA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9 = UTAH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0 = VERMO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1 = VIRGI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 = WASHINGTO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4 = WEST VIRGINI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 = WISCONSI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6 = WYOM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NTY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County Cod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County Code (mailing address of schoo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NTYNM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ty Nam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y Name (mailing address of schoo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CNTY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/County Cod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IPS State and County Code (mailing address of school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-2 = FIPS State number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-5 = FIPS County number within sta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IP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p Code of Mailing Address (Zip + 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p code of mailing address (last 4 digits are for Zip+4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Counter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er to tabulate the number of school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A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A Ungraded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A_ENR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A Ungraded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students were enrolled as ungraded around October 1 of this school yea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B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B Nursery/Prekindergarten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ursery and pre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B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B Nursery/Prekindergarten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nursery and prekindergarten around October 1 of this school year?</w:t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C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C Kindergarten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C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C Kindergarten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D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D Transitional Kindergarten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Transitional 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D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D Transitional Kindergarten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transitional kindergarten around October 1 of this school year?</w:t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E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E Transitional First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Transitional 1st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8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E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E Transitional First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transitional 1st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_KG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Kindergarten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kindergarten students (RECODED - Sum of (P160, P170 and P180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F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F First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st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F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F First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st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G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G Second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2nd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G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G Second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2nd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H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H Third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3rd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H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H Third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3rd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I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I Fourth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4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I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I Fourth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4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J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J Fifth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5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J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J Fifth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5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K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K Sixth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6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K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K Sixth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6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L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L Seventh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7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L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L Seventh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7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M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M Eighth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8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M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M Eighth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8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N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N Ninth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9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N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N Ninth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9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O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O Tenth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0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8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O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O Tenth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0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P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P Eleventh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1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P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P Eleventh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1th grade on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Q_GR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Q Twelfth Grade Offere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2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Q_ENR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Q Twelfth Grade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2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_TOTA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Total Student Enrollment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was the total number of students enrolled in this school/program around the first of Octob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D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D Am Indian/Alaska Native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American Indian or Alaska Native?</w:t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E Asian or Pacific Islander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Asian or Pacific Island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Hispanic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Hispanic, regardless of rac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C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C Black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Black, not of Hispanic origin?</w:t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B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B White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White, not of Hispanic origin?</w:t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A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A Is School Coeduc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 coeducational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, it is an all-female schoo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No, it is an all-male schoo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B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B Number of Male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MALE students (K-12, UG) attended this school around the first of October?</w:t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A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A Students in 12th Grade Last Year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t school year (1998-1999), were any students enrolled in 12th grad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B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B How Many in 12th Grade Last Year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students were enrolled in 12th grade around October 1, 1998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D_%4_YR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D Percent To 4 Year Colleg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f those who graduated last year, what percentage went to four-year college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D_%2_YR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D Percent To 2 Year Colleg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f those who graduated last year, what percentage went to two-year college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D_%TECH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D Percent To Technical School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 those who graduated last year, what percentage went to technical or other specialized school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A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A Half Day or Full Day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a kindergarten, transitional kindergarten, or transitional first grade student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0 = School does not offer kindergarten, transitiona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dergarten, or transitional first gra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Full day (4 hours or more per da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Half day (less than 4 hours per da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Both offer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B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B Days Per Week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days per week does a kindergarten, transitional kindergarten, or transitional first grade student attend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FT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Full-Time Teacher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9, how many persons were teaching in grades K-12 and/or COMPARABLE ungraded levels at this school/program in the following time categories? Full time teache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gt;3/4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ore than 3/4 Time Teacher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9, how many persons were teaching in grades K-12 and/or COMPARABLE ungraded levels at this school/program in the following time categories? Teach at least ¾ time but less than full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gt;1/2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ore than 1/2 Time Teacher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9, how many persons were teaching in grades K-12 and/or COMPARABLE ungraded levels at this school/program in the following time categories? Teach at least ½ time but less than ¾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gt;1/4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ore than 1/4 Time Teacher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9, how many persons were teaching in grades K-12 and/or COMPARABLE ungraded levels at this school/program in the following time categories? Teach at least ¼ time but less than ½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lt;1/4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Less than 1/4 Time Teacher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9, how many persons were teaching in grades K-12 and/or COMPARABLE ungraded levels at this school/program in the following time categories? Teach less than ¼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TOTA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Total Number of Teacher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9, how many persons were teaching in grades K-12 and/or COMPARABLE ungraded levels at this school/program in the following time categories? Total teache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A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A Type of School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type of school/program is thi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REGULAR elementary or secondar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MONTESSOR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Elementary or secondary with a SPECIA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 EMPHAS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SPECIAL EDUC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VACATIONAL/TECHNIC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6 = EARLY CHILDHOOD PROGRAM/DAY CAR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NT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ALTERNATIV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B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B School Support Home Schooling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a major role of this school/program to support home schooling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3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Is School Located in Private Hom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/program located in a private home that is used primarily as a family residenc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A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A Does School have Religious Orient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es this school/program have a religious orientation or purpos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B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B School Affiliated w/Religiou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/program affiliated with a religious organization or institu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C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C Religious Orientation/Affili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is this school's/program's religious orientation or affili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Roman Cathol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African Methodist Episcop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Am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Assembly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Bap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Brethr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Calvin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Christian (no specific denomination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Church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Church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Church of God in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Disciples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Episcop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Friend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5 = Greek Orthodox </w:t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C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C Religious Orientation/Affili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Islam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 = Jew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 = Latter Day Sa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 = Lutheran Church – Missouri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0 = Evangelical Lutheran Church in America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formerly AELC, ALC, or LC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 = Wisconsin Evangelical Lutheran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 = Other Luther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 = Mennoni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4 = Methodist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 = Pentecost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6 = Presbyterian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 = Seventh-Day Adven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8 = Other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C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C What Type of Catholic Scho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e of Catholic schoo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Parochial (or inter-parochia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Dioces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Priva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0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o Association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This school/program does not belong to any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ssociations or organization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ccelerated Christian Educ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ccelerated Christian Education (ACE) (or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School of Tomorrow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merican Assn of Christian School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merican Association of Christian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AAC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n of Christian Schools International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ssociation of Christian Schools Internationa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ACSI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4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ssn of Christian Teachers And School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ssociation of Christian Teachers and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ACT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5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Christian Schools International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hristian Schools International (CSI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6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Council Islamic Schools in N. America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Council of Islamic Schools in North America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CISN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8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7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Evangelical Lutheran Education Associ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Evangelical Lutheran Education Associat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ELE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8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Friends Council on Educ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Friends Council on Education (FC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9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Gen Conference of SDA Church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General Conference of the Seventh-Day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dventist Church (GCSDAC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0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Jesuit Secondary Education Associ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Jesuit Secondary Education Association (JSE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1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Episcopal School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Episcopal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AE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2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Catholic Educational Associ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Catholic Educational Associat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CE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3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Christian School Associ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Christian School Association (NCS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4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Society of Hebrew Day School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Society of Hebrew Day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SHD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5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Oral Roberts University Educational Fellowship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ral Roberts University Educational Fellowship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ORUEF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6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Solomon Schechter Day School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Solomon Schechter Day Schools (SSD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7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So Baptist Association of Christian School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Southern Baptist Association of Christia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Schools (SBAC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8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Religious School Association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religious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9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merican Montessori Society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merican Montessori Society (AM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0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Montessori Association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Montessori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1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ociation Military Colleges and School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Military Colleges and School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AMC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2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ociation Waldorf Schools of N. America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ssociation of Waldorf Schools of North America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AWSN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3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Bilingual School Associ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Bilingual School Association (BS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4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Council of Bilingual Educ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ouncil of Bilingual Education (CB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5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Council for Exceptional Childre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ouncil for Exceptional Children (CEC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6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Private Schools/Ex Chil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Private Schools for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Exceptional Children (NAPSEC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8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7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Other Association s for Exceptional Childre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s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8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European Council for International School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European Council for International School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ECI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9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for the Education of Young Chil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for the Education of Young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Children (NAEYC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0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Bilingual Educ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Bilingual Educat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AB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1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Laboratory School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Laboratory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AL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2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Coalition of Girls School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Coalition of Girls' Schools (NCG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3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Special Emphasis Association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special emphasis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4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lternative School Network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lternative School Network (AS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5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Institute for Independent Educ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Institute for Independent Education (II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6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Independent School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Independent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AI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2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7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State or Regional Independent School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State or regional independent schoo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8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Coalition of Alternative Community School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Coalition of Alternative Community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Schools (NCAC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9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Independent Private School Associ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Independent Private School Associat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IPS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40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ociation of Boarding School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The Association of Boarding Schools (TAB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41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School Association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Days in School Year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days are in the school year for students in this school/program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HRS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Hours in School Day for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students in this school/program? Hours per da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MIN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inutes in School Day for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students in this school/program? Minutes per da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8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Library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es this school/program have a library or library media cent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Minutes To Complete Questionnair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t counting interruptions, how many minutes did it take to complete this questionnair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TYPE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unity Typ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munity type (K-12, U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Central city (Locale = 1 or 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Urban fringe, large town (Locale = 3, 4, 5, or 8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Rural, small town (Locale = 6 or 7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ocese or archdiocese for Catholic school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01 = Diocese of Birmingham, 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02 = Diocese of Mobile, 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1 = Archdiocese of Anchorage, AK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2 = Diocese of Fairbanks, AK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3 = Diocese of Juneau, A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01 = Diocese of Phoenix, AZ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02 = Diocese of Tucson, AZ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501 = Diocese of Little Rock, AR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601 = Archdiocese of Los Angeles, C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602 = Archdiocese of San Francisco, C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603 = Diocese of Fresno, 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4 = Diocese of Monterey, C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5 = Diocese of Oakland, CA</w:t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6 = Diocese of Orange, 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7 = Diocese of Sacramento, 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8 = Diocese of San Bernardino, C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09 = Diocese of San Diego, C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0610 = Diocese of San Jose, CA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11 = Diocese of Santa Rosa, CA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12 = Diocese of Stockton, CA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01 = Archdiocese of Denver, C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02 = Diocese of Colorado Springs, C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03 = Diocese of Pueblo, CO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01 = Archdiocese of Hartford, C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02 = Diocese of Bridgeport, C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03 = Diocese of Norwich, C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01 = Diocese of Wilmington, DE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101 = Archdiocese of Washington, DC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1 = Archdiocese of Miami, FL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2 = Diocese of Pensacola-Tallahassee, F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3 = Diocese of Orlando, F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4 = Diocese of Palm Beach, F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5 = Diocese of St. Augustine, F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6 = Diocese of St. Petersburg, F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07 = Diocese of Venice, FL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01 = Archdiocese of Atlanta, G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02 = Diocese of Savannah, G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01 = Diocese of Honolulu, H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01 = Diocese of Boise, ID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4 = Diocese of Peoria, IL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5 = Diocese of Rockford, IL</w:t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6 = Diocese of Springfield, IL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01 = Archdiocese of Indianapolis, IN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02 = Diocese of Evansville, I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03 = Diocese of Ft. Wayne-South Bend,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04 = Diocese of Gary,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05 = Diocese of Lafayette, IN</w:t>
            </w:r>
          </w:p>
          <w:p>
            <w:pPr>
              <w:pStyle w:val="Normal"/>
              <w:autoSpaceDE w:val="false"/>
              <w:rPr>
                <w:rFonts w:cs="TimesNewRomanPS-BoldMT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01 = Archdiocese of Dubuque, 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02 = Diocese of Davenport, I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03 = Diocese of Des Moines, I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04 = Diocese of Sioux City, I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01 = Archdiocese of Kansas City, KS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02 = Diocese of Dodge City, K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03 = Diocese of Salina, KS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04 = Diocese of Wichita, KS</w:t>
            </w:r>
          </w:p>
          <w:p>
            <w:pPr>
              <w:pStyle w:val="Normal"/>
              <w:rPr>
                <w:rFonts w:cs="TimesNewRomanPS-BoldMT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01 = Archdiocese of Louisville, K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02 = Diocese of Covington, K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03 = Diocese of Lexington, K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04 = Diocese of Owensboro, K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1 = Archdiocese of New Orleans,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2 = Diocese of Alexandria, L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3 = Diocese of Baton Rouge, L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4 = Diocese of Houma-Thibodaux,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5 = Diocese of Lafayette,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6 = Diocese of Lake Charles,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07 = Diocese of Shreveport, L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301 = Diocese of Portland, M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01 = Archdiocese of Baltimore, MD</w:t>
            </w:r>
          </w:p>
          <w:p>
            <w:pPr>
              <w:pStyle w:val="Normal"/>
              <w:autoSpaceDE w:val="false"/>
              <w:rPr>
                <w:rFonts w:cs="TimesNewRomanPS-BoldMT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01 = Archdiocese of Boston, M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02 = Diocese of Fall River, MA</w:t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03 = Diocese of Springfield, M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04 = Diocese of Worcester, M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1 = Archdiocese of Detroit, M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2 = Diocese of Grand Rapids, M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3 = Diocese of Gaylord, M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4 = Diocese of Kalamazoo, M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5 = Diocese of Lansing, M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6 = Diocese of Marquette, MI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07 = Diocese of Saginaw, M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01 = Archdiocese of St. Paul-Minneapolis, M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02 = Diocese of Crookston, M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03 = Diocese of Duluth, M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04 = Diocese of New Ulm, M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705 = Diocese of St. Cloud, MN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06 = Diocese of Winona, MN</w:t>
            </w:r>
          </w:p>
          <w:p>
            <w:pPr>
              <w:pStyle w:val="Normal"/>
              <w:autoSpaceDE w:val="false"/>
              <w:rPr>
                <w:rFonts w:cs="TimesNewRomanPS-BoldMT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01 = Diocese of Biloxi, M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02 = Diocese of Jackson, MS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01 = Archdiocese of St. Louis, M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02 = Diocese of Jefferson City, MO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03 = Diocese of Kansas City-St. Joseph, MO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04 = Diocese of Springfield-Cape Girardeau, MO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01 = Diocese of Great Falls-Billings, M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02 = Diocese of Helena, M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01 = Archdiocese of Omaha, 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02 = Diocese of Grand Island, 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03 = Diocese of Lincoln, NE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201 = Diocese of Las Vegas, N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202 = Diocese of Reno, NV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301 = Diocese of Manchester, NH</w:t>
            </w:r>
          </w:p>
        </w:tc>
      </w:tr>
      <w:tr>
        <w:trPr>
          <w:trHeight w:val="893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01 = Archdiocese of Newark, NJ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402 = Diocese of Camden, NJ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03 = Diocese of Metuchen, NJ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04 = Diocese of Paterson, NJ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05 = Diocese of Trenton, NJ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501 = Archdiocese of Santa Fe, NM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502 = Diocese of Gallup, NM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503 = Diocese of Las Cruces, NM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1 = Archdiocese of New York, 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2 = Diocese of Albany, 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3 = Diocese of Brooklyn, N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604 = Diocese of Buffalo, NY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5 = Diocese of Ogdensburg, 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6 = Diocese of Rochester, N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7 = Diocese of Rockville, N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08 = Diocese of Syracuse, N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701 = Diocese of Charlotte, NC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702 = Diocese of Raleigh, NC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801 = Diocese of Bismarck, 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802 = Diocese of Fargo, ND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1 = Archdiocese of Cincinnati, O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2 = Diocese of Cleveland, O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3 = Diocese of Columbus, OH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4 = Diocese of Steubenville, O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5 = Diocese of Toledo, O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06 = Diocese of Youngstown, OH</w:t>
            </w:r>
          </w:p>
          <w:p>
            <w:pPr>
              <w:pStyle w:val="Normal"/>
              <w:autoSpaceDE w:val="false"/>
              <w:rPr>
                <w:rFonts w:cs="TimesNewRomanPS-BoldMT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001 = Archdiocese of Oklahoma City, OK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002 = Diocese of Tulsa, OK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101 = Archdiocese of Portland, OR</w:t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102 = Diocese of Baker, OR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1 = Archdiocese of Philadelphia, P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2 = Diocese of Allentown, P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3 = Diocese of Altoona-Johnstown, P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4 = Diocese of Erie, P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5 = Diocese of Greensburg, P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6 = Diocese of Harrisburg, P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7 = Diocese of Pittsburgh, P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08 = Diocese of Scranton, P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401 = Diocese of Providence, R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501 = Diocese of Charleston, SC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601 = Diocese of Rapid City, SD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602 = Diocese of Sioux Falls, SD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01 = Diocese of Knoxville, T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02 = Diocese of Memphis, T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03 = Diocese of Nashville, T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1 = Archdiocese of San Antonio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4802 = Diocese of Amarillo, TX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3 = Diocese of Austin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4 = Diocese of Beaumont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5 = Diocese of Brownsville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6 = Diocese of Corpus Christi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7 = Diocese of Dallas, TX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8 = Diocese of El Paso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09 = Diocese of Ft. Worth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10 = Diocese of Galveston-Houston, TX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4811 = Diocese of Lubbock, TX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12 = Diocese of San Angelo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13 = Diocese of Tyler, T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14 = Diocese of Victoria, TX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901 = Diocese of Salt Lake, U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001 = Diocese of Burlington, VT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101 = Diocese of Arlington, V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102 = Diocese of Richmond, V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01 = Archdiocese of Seattle, W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02 = Diocese of Spokane, W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03 = Diocese of Yakima, WA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401 = Diocese of Wheeling-Charleston, WV</w:t>
            </w:r>
          </w:p>
          <w:p>
            <w:pPr>
              <w:pStyle w:val="Normal"/>
              <w:autoSpaceDE w:val="false"/>
              <w:rPr>
                <w:rFonts w:cs="TimesNewRomanPS-BoldMT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01 = Archdiocese of Milwaukee, W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02 = Diocese of Green Bay, W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03 = Diocese of La Crosse, W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504 = Diocese of Madison, WI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05 = Diocese of Superior, WI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601 = Diocese of Cheyenne, W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1 = Archdiocese of Chicago, I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2 = Diocese of Belleville, IL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03 = Diocese of Joliet, IL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e Frame To Which School Belong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verse frame to which school belong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ST’ = School is part of list fra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EA’ = School is part of area fra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R2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9-2000 Highest Grade Level Recod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9-2000 Highest Grade Level Reco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Pre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Transitional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5 = Transitional first grad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</w:tc>
      </w:tr>
      <w:tr>
        <w:trPr>
          <w:trHeight w:val="194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R20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9-2000 Highest Grade Level Recode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6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7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8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9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 =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94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= Elementary  (Students reported in grades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indergarten through 6 and no students in grades 9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=Secondary  (Students reported in grades 7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rough 12 and no students in grades kindergarte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rough 6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= Combined elementary and secondary  (All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udents ungraded or students reported in grade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dergarten through 6 and grades 9 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banicity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rbanicity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 = Large City (Central city of a MA, with the c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having a population of 250,000 or more).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 = Mid-size City (A central city of a MA, with th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city having a population less than 250,000)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 = Urban Fringe of large city (Any incorporated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Census designated place, or nonplace 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teterritory within a MA with a large city and defined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as urbanized or urban by the Census Bureau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4 = Urban Fringe of midsize city (Any incorporated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Census designated place, or nonplace territory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within a MA with a midsize city and defined a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urbanized or urban by the Census Bureau)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banicity</w:t>
            </w:r>
          </w:p>
        </w:tc>
        <w:tc>
          <w:tcPr>
            <w:tcW w:w="58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 = Large town (An incorporated place or Censu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signated place with a population greater than or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equal to 25,000 and located outside a MA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 = Small town (An incorporated place or Censu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signated place with population less than 25,000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and greater than or equal to 2,500 and located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outside a MA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7 = Rural - outside MA or metro area (Any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incorporated place, Census designated place, or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nonplace territory not within a MA with a large or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midsize city and defined as rural by the Censu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Bureau)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8 = Rural Urban Fringe - inside MA or metro area 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(Any incorporated place, Census designated place, or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nonplace territory within a MA with a large or  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midzise city and defined as rural by the Censu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Bureau)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R2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9-2000 Lowest Grade Level Reco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9-2000 Lowest Grade Level Reco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Pre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Transitional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Transitional first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6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7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8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9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 =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OR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inority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Minority Students --- (K-12, UG) (Sum of P310, P315, P320, and P325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STUDS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No. of Students in School (K-12, UG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otal number of students in school (K-12, UG)  </w:t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TEACH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No. of Full-Time Equiv. Teachers FT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ber of K-12 teachers, in estimated FTEs (full-time equivalent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Orient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1 = Roman Catholic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2 = African Methodist Episcopa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3 = Amish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4 = Assembly of Go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5 = Baptis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 = Brethre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7 = Calvinis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 = Christian (no specific denomination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09 = Church of Christ   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 = Church of Go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11 = Church of God in Christ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 = Disciples of Christ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 = Episcopa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4 = Friend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 = Greek Orthodox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 = Islamic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 = Jewish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 = Latter Day Sai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19 = Lutheran Church - Missouri Syno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 = Evangelical Lutheran Church in Americ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 = Wisconsin Evangelical Lutheran Syno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 = Other Luthera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3 = Mennonit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 = Methodis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 = Pentecosta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 = Presbyterian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 = Seventh-Day Adventist</w:t>
            </w:r>
          </w:p>
        </w:tc>
      </w:tr>
      <w:tr>
        <w:trPr>
          <w:trHeight w:val="461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 = Other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 = Nonsecta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</w:p>
        </w:tc>
      </w:tr>
      <w:tr>
        <w:trPr>
          <w:trHeight w:val="461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INDIAN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cent Am Indian/Alaskan Native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American Indian or Alaska Native (Aleut, Alaska Indian, Yupik, Inupiat) - (P310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ASIAN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Asian or Pacific Islander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Asian or Pacific Islander (Japanese, Chinese, Filipino, Korean, Asian Indian, Vietnamese, Hawaiian, Guamanian, Samoan, other Asian)- (P315 / NUMST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HISP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Hispanic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Hispanic, regardless of race (Mexican, Puerto Rican, Cuban, Central or South American, or other Hispanic culture or origin) - (P320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BLACK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Black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Black, not of Hispanic origin - (P325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HITE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White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White, not of Hispanic origin - (P325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NOR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Minority Students (Recode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cent minority students (K-12, UG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Non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1 - 9 perce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10 - 29 perce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30 - 49 perce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= 50 percent or mor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MINOR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Minority Students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cent minority students (K-12, U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sus Reg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nsus Reg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 = Northeast: (CT, ME, MA, NH, NJ, NY, PA, RI, VT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 = Midwest: (IL, IN, IA, KS, MI, MN, MO, NE, ND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H, SD, WI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South:  (AL, AR, DE, DC, FL, GA, KY, LA, MD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S, NC, OK,  SC, TN, TX, VA, WV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 = West: (AK, AZ, CA, CO, HI, ID, MT, NV, NM, OR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, WA, W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Affiliation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Affili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Catholic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Other religious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Nonsectarian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 of School (Enrollment Recode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ze of school (enrollment recode based on NUMSTUDS) (K-12, UG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Less than 50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50-14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150-2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300-4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= 500-749 students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6= 750 students or mor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TCH_RT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/Teacher Ratio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Student/Teacher ratio (NUMSTUDS/ NUMTEACH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FLAG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ulation Flag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bulation flag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 = Schools offering ungraded or grade 1 or abov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 = Schools offering no grade higher than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HRS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h of School Day in Hou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ngth of school day in hou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OLOGY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Typolog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Typology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Catholic, parochia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Catholic, diocesa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Catholic, privat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Other religious, conservative Christia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= Other religious, affiliated with an religious group 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or denomin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= Other religious, not affiliated with any religious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group or denomin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7= Nonsectarian, regular schoo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8= Nonsectarian, special program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9= Nonsectarian, special education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FNLWT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School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Scho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9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6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8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9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6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8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9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6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8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9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6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8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9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6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8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9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6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8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9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6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8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9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6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008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8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3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for P135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(values are identical for all imputation flags F_P135-F_P660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= Not impute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Ratio adjustment of original dat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2 = Imputed – data from other variabl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3 = Imputed – donor value from another rec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4 = Clerical imput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8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8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1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2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7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8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8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2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2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2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0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5</w:t>
            </w:r>
          </w:p>
        </w:tc>
      </w:tr>
      <w:tr>
        <w:trPr>
          <w:trHeight w:val="475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6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1999-2000 PRIVATE SCHOOL UNIVERSE SURVEY</w:t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UBLIC-USE CODEBOOK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25:00Z</dcterms:created>
  <dc:creator>GSD</dc:creator>
  <dc:description/>
  <cp:keywords/>
  <dc:language>en-US</dc:language>
  <cp:lastModifiedBy>GSD</cp:lastModifiedBy>
  <cp:lastPrinted>2006-06-20T16:29:00Z</cp:lastPrinted>
  <dcterms:modified xsi:type="dcterms:W3CDTF">2007-10-04T17:25:00Z</dcterms:modified>
  <cp:revision>2</cp:revision>
  <dc:subject/>
  <dc:title>Variable</dc:title>
</cp:coreProperties>
</file>