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1323"/>
        <w:gridCol w:w="2238"/>
        <w:gridCol w:w="3335"/>
        <w:gridCol w:w="5760"/>
      </w:tblGrid>
      <w:tr>
        <w:trPr>
          <w:tblHeader w:val="true"/>
          <w:trHeight w:val="669" w:hRule="atLeast"/>
        </w:trPr>
        <w:tc>
          <w:tcPr>
            <w:tcW w:w="20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VARIABLE NAME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YPE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Question #</w:t>
            </w:r>
          </w:p>
        </w:tc>
        <w:tc>
          <w:tcPr>
            <w:tcW w:w="333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abel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QUESTION WORDING/LONG DESCRIPTION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PIN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manent Identification Numbe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rmanent Identification Number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CITY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ty of Mailing Addres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ty of Mailing Addres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TABB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te Postal Code of Mailing Addres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te Postal Code of Mailing Address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AL = Alabama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AK = Alaska 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AZ = Arizona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AR = Arkansas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CA = California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CO = Colorado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CT = Connecticut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DC = District of Columbia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DE = Delaware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FL = Florida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GA = Georgia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HI = Hawaii 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IA = Iowa   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ID = Idaho  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IL = Illinois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IN = Indiana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KS = Kansas 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KY = Kentucky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LA = Louisiana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MA = Massachusetts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MD = Maryland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ME = Maine  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MI = Michigan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MN = Minnesota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MO = Missouri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MS = Mississippi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MT = Montana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NC = North Carolina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ND = North Dakota           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NE = Nebraska               </w:t>
            </w:r>
          </w:p>
          <w:p>
            <w:pPr>
              <w:pStyle w:val="Normal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NH = New Hampshire        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TABB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Continued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te Postal Code of Mailing Addres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NJ = New Jersey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NM = New Mexico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NV = Nevada 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NY = New York               </w:t>
            </w:r>
          </w:p>
          <w:p>
            <w:pPr>
              <w:pStyle w:val="Normal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OH = Ohio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OK = Oklahoma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OR = Oregon               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PA = Pennsylvania    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RI = Rhode Island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SC = South Carolina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SD = South Dakota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TN = Tennessee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TX = Texas  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UT = Utah   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VA = Virginia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VT = Vermont  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WA = Washington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WI = Wisconsin              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WV = West Virginia     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>WY = Wyoming</w:t>
            </w:r>
            <w:r>
              <w:rPr>
                <w:rFonts w:cs="Courier New" w:ascii="Verdana" w:hAnsi="Verdana"/>
                <w:color w:val="000000"/>
                <w:sz w:val="20"/>
                <w:szCs w:val="20"/>
                <w:shd w:fill="FFFFFF" w:val="clear"/>
              </w:rPr>
              <w:t xml:space="preserve">    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TFIP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ps State Cod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PS State Code (mailing address of school)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1 = ALABAM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2 = ALASK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4 = ARIZON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5 = ARKANSAS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6 = CALIFORNI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8 = COLORADO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9 = CONNECTICUT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0 = DELAWARE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1 = DISTRICT OF COLUMBI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2 = FLORID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3 = GEORGI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5 = HAWAII</w:t>
            </w:r>
          </w:p>
          <w:p>
            <w:pPr>
              <w:pStyle w:val="Normal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6 = IDAHO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7 = ILLINOIS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8 = INDIANA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TFIP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Continued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ps State Cod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9 = IOWA</w:t>
            </w:r>
          </w:p>
          <w:p>
            <w:pPr>
              <w:pStyle w:val="Normal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0 = KANSAS</w:t>
            </w:r>
          </w:p>
          <w:p>
            <w:pPr>
              <w:pStyle w:val="Normal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1 = KENTUCKY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2 = LOUISIAN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3 = MAINE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4 = MARYLAND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5 = MASSACHUSETTS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6 = MICHIGAN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7 = MINNESOT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8 = MISSISSIPPI</w:t>
            </w:r>
          </w:p>
          <w:p>
            <w:pPr>
              <w:pStyle w:val="Normal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9 = MISSOURI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0 = MONTAN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1 = NEBRASK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2 = NEVAD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3 = NEW HAMPSHIRE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4 = NEW JERSEY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5 = NEW MEXICO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6 = NEW YORK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7 = NORTH CAROLIN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8 = NORTH DAKOT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9 = OHIO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0 = OKLAHOM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1 = OREGON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2 = PENNSYLVANI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4 = RHODE ISLAND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5 = SOUTH CAROLIN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6 = SOUTH DAKOT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7 = TENNESSEE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8 = TEXAS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9 = UTAH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0 = VERMONT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1 = VIRGINI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3 = WASHINGTO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4 = WEST VIRGINIA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5 = WISCONSIN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6 = WYOMING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CNTY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ps County Cod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PS County Code (mailing address of school)</w:t>
            </w:r>
          </w:p>
        </w:tc>
      </w:tr>
      <w:tr>
        <w:trPr>
          <w:trHeight w:val="25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CNTNM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unty Nam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unty Name (mailing address of school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CNTY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ps State/County Cod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FIPS State and County Code (mailing address of school)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1-2 = FIPS State number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3-5 = FIPS County number within stat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ZIP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ip Code of Mailing Address (Zip + 4)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p code of mailing address (last 4 digits are for Zip+4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Counter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unter to tabulate the number of schools</w:t>
            </w:r>
          </w:p>
        </w:tc>
      </w:tr>
      <w:tr>
        <w:trPr>
          <w:trHeight w:val="476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3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A_GRD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A Ungraded Offered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Ungraded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4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A_ENR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A Ungraded Enrollment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w many students were enrolled as ungraded around October 1 of this school year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4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B_GRD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B Nursery/Prekindergarten Offered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Nursery and prekindergarte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5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B_ENRL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B Nursery/Prekindergarten Enrollment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nursery and prekindergarten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5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C_GRD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C Kindergarten Offered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Kindergarte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6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C_ENRL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C Kindergarten Enrollment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kindergarten around October 1 of this school year?</w:t>
            </w:r>
          </w:p>
        </w:tc>
      </w:tr>
      <w:tr>
        <w:trPr>
          <w:trHeight w:val="76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6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D_GRD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D Transitional Kindergarten Offered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Transitional kindergarte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7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D_ENRL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D Transitional Kindergarten Enrollment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transitional kindergarten around October 1 of this school year?</w:t>
            </w:r>
          </w:p>
        </w:tc>
      </w:tr>
      <w:tr>
        <w:trPr>
          <w:trHeight w:val="76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7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E_GRD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E Transitional First Grade Offered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Transitional 1st 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8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E_ENRL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E Transitional First Grade Enrollment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transitional 1st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_KG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 Kindergarten Enrollment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tal kindergarten students (RECODED - Sum of (P160, P170 and P180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8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F_GRD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F First Grade Offered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1st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9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F_ENRL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F First Grade Enrollment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1st grade around October 1 of this school year?</w:t>
            </w:r>
          </w:p>
        </w:tc>
      </w:tr>
      <w:tr>
        <w:trPr>
          <w:trHeight w:val="592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19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G_GRD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G Second Grade Offered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2nd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G_ENRL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G Second Grade Enrollment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2nd grade around October 1 of this school year?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0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H_GRD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H Third Grade Offered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3rd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1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H_ENRL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H Third Grade Enrollment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3rd grade around October 1 of this school year?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1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I_GRD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I Fourth Grade Offered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4th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2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I_ENRL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I Fourth Grade Enrollment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4th grade around October 1 of this school year?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2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J_GRD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J Fifth Grade Offered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5th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3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J_ENRL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J Fifth Grade Enrollment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5th grade around October 1 of this school year?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3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K_GRD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K Sixth Grade Offered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6th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4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K_ENRL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K Sixth Grade Enrollment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6th grade around October 1 of this school year?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4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L_GRD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L Seventh Grade Offered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7th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5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L_ENRL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L Seventh Grade Enrollment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7th grade around October 1 of this school year?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5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M_GRD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M Eighth Grade Offered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8th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6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M_ENRL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M Eighth Grade Enrollment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8th grade around October 1 of this school year?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6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N_GRD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N Ninth Grade Offered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9th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7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N_ENRL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N Ninth Grade Enrollment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9th grade around October 1 of this school year?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7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O_GRD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O Tenth Grade Offered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10th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8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O_ENRL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O Tenth Grade Enrollment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10th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8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P_GRD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P Eleventh Grade Offered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11th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9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P_ENRL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P Eleventh Grade Enrollment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11th grade on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9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Q_GRD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Q Twelfth Grade Offered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12th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Q_ENRL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Q Twelfth Grade Enrollment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12th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0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6_TOTAL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 Total Student Enrollment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hat was the total number of students who were enrolled in this school/program around the first of October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1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7A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A Am Indian/Alaska Native Student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the first of October, how many students (K-12, UG) were:  American Indian or Alaska Native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1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7B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B Asian or Pacific Islander Student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the first of October, how many students (K-12, UG) were:  Asian or Pacific Islander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2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7C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C Hispanic Student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the first of October, how many students (K-12, UG) were:  Hispanic, regardless of race?</w:t>
            </w:r>
          </w:p>
        </w:tc>
      </w:tr>
      <w:tr>
        <w:trPr>
          <w:trHeight w:val="561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2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7D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D Black Student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the first of October, how many students (K-12, UG) were:  Black, not of Hispanic origin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3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7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E White Student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the first of October, how many students (K-12, UG) were:  White, not of Hispanic origin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3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8A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A Is School Coeducational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 this school coeducational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Ye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No, it is an all-female school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3 = No, it is an all-male school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4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8B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B Number of Male Student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w many MALE students (K-12, UG) attended this school around the first of October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4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A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A Students in 12th Grade Last Year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st school year (1996 – 1997), were any students enrolled in 12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Ye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N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5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B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B How Many in 12th Grade Last Year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w many students were enrolled in 12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 around October 1, 1996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6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D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D How Many Applied To Colleg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w many of last year’s graduates applied to two-year or four-year colleges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6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0A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A Half Day or Full Day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w long is the school day for a kindergarten, transitional kindergarten, or transitional first grade student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 = School does not offer kindergarte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Full day (4 hours or more per day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Half day (less than 4 hours per day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3 = Both offered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7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0B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B Days Per Week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w many days per week does a kindergarten, transitional kindergarten, or transitional first grade student attend?  Days per week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8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1_FT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 Full-Time Teacher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October 1, 1997, how many persons were teaching in grades K-12 and/or COMPARABLE ungraded levels at this school/program in the following time categories? Full-time teacher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9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1_&gt;3/4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 More than 3/4 Time Teacher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October 1, 1997, how many persons were teaching in grades K-12 and/or COMPARABLE ungraded levels at this school/program in the following time categories? Teach at least ¾ time but less than full tim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9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1_&gt;1/2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 More than 1/2 Time Teacher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October 1, 1997, how many persons were teaching in grades K-12 and/or COMPARABLE ungraded levels at this school/program in the following time categories?  Teach at least ½ time but less than ¾ tim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1_&gt;1/4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 More than 1/4 Time Teacher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October 1, 1997, how many persons were teaching in grades K-12 and/or COMPARABLE ungraded levels at this school/program in the following time categories? Teach at least ¼ time but less than ½ tim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43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0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1_&lt;1/4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 Less than 1/4 Time Teacher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October 1, 1997, how many persons were teaching in grades K-12 and/or COMPARABLE ungraded levels at this school/program in the following time categories? Teach less than ¼ tim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1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1_TOTAL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 Total Number of Teacher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October 1, 1997, how many persons were teaching in grades K-12 and/or COMPARABLE ungraded levels at this school/program in the following time categories? Total teacher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1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2A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A Type of School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hat type of school/program is this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REGULAR elementary or secondary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MONTESSORI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3 = Elementary or secondary with a SPECIAL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GRAM EMPHASIS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4 = SPECIAL EDUCATIO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5 = VACATIONAL/TECHNICAL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6 = EARLY CHILDHOOD PROGRAM/DAY CARE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NTER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7 = ALTERNATIV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2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2B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B School Support Home Schooling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 a major role of this school/program to support home schooling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Ye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N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2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3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 Is School Located in Private Hom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 this school/program located in a private home that is used primarily as a family residence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Ye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N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3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4A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A Does School Have Relig Orientatio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es this school/program have a religious orientation or purpose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Ye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N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3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4B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B School Affiliated w/Religiou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 this school/program affiliated with a religious organization or institution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Ye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N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4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4C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C Religious Orientation/Affiliatio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hat is this school's/program's religious orientation or affiliation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Roman Catholic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African Methodist Episcopal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3 = Amish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4 = Assembly of God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5 = Baptis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6 = Brethre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7 = Calvinis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8 = Christian (no specific denomination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9 = Church of Chris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 = Church of God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 = Disciples of Chris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 = Episcopal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 = Friend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 = Greek Orthodox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 = Islamic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 = Jewish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 = Latter Day Saint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 = Lutheran Church – Missouri Synod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19 = Evangelical Lutheran Church in America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formerly AELC, ALC, or LCA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 = Wisconsin Evangelical Lutheran Synod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1 = Other Luthera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 = Mennonit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23 = Methodist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 = Pentecostal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 = Presbyteria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6 = Seventh-Day Adventis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7 = Other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4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4C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C What Type of Catholic School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ype of Catholic school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Parochial (or inter-parochial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Diocesa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3 = Privat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5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0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No Association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This school/program does not belong to any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associations or organizations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5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1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Accelerated Christian Educatio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Accelerated Christian Education (ACE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6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2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American Assn of Christian School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American Association of Christian Schools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(AACS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6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3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5 Assn of Christian Schools International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Association of Christian Schools International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(ACSI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7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4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Christian Schools International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Christian Schools International (CSI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7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5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5 Council Islamic Schools in N. America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Council of Islamic Schools in North America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(CISNA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8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6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Evangelical Lutheran Education Associatio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Evangelical Lutheran Education Association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(ELEA)</w:t>
            </w:r>
          </w:p>
        </w:tc>
      </w:tr>
      <w:tr>
        <w:trPr>
          <w:trHeight w:val="76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8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7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Friends Council on Educatio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Friends Council on Education (FCE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9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8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5 General Conference of SDA Church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General Conference of the Seventh-Day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Adventist Church (GCSDAC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9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9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Jesuit Secondary Education Associatio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Jesuit Secondary Education Association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(JSEA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10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5 National Association of Episcopal School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National Association of Episcopal Schools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(NAES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0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11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National Catholic Educational Associatio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National Catholic Educational Association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(NCEA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1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12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National Christian School Associatio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National Christian School Association (NCSA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1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13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5 National Society of Hebrew Day School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National Society of Hebrew Day Schools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(NSHDS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2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14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5 oral Roberts University Educational Fellowship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Oral Roberts University Educational Fellowship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(ORUEF)</w:t>
            </w:r>
          </w:p>
        </w:tc>
      </w:tr>
      <w:tr>
        <w:trPr>
          <w:trHeight w:val="76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2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15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Solomon Schechter Day School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Solomon Schechter Day Schools (SSDS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3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16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5 Southern Baptist Association of Christian School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Southern Baptist Association of Christian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Schools (SBACS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3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17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Other Religious School Association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Other religious school association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4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18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American Montessori Society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American Montessori Society (AMS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4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19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Other Montessori Association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Other Montessori association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5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20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5 Association Military Colleges and School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Association of Military Colleges and Schools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(AMCS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5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21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5 Association Waldorf Schools of N. America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Association of Waldorf Schools of North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America (AWSNA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6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22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Bilingual School Associatio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Bilingual School Association (BSA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6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23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Council of Bilingual Educatio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Council of Bilingual Education (CBE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7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24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Council for Exceptional Childre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Council for Exceptional Children (CEC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7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25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National Association of Private Schools/Exceptional Childre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National Association of Private Schools for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Exceptional Children (NAPSEC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8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26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5 Other Association s for Exceptional Childre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Other associations for exceptional childre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8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27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5 European Council for International School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European Council for International Schools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(ECIS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9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28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National Association for the Education of Young Childre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National Association for the Education of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Young Children (NAEYC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59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29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5 National Association of Bilingual Educatio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National Association of Bilingual Education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(NABE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6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30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5 National Association of Laboratory School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National Association of Laboratory Schools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(NALS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60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31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Other Special Emphasis Association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Other special emphasi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61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32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Alternative School Network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Alternative School Network (ASN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61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33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Institute for Independent Educatio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Institute for Independent Education (IIE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62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34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5 National Association of independent School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National Association of Independent Schools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(NAIS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62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35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National Coalition of Alternative Community School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National Coalition of Alternative Community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Schools (NCACS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63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36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National Independent Private School Associatio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National Independent Private School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Association (NIPSA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63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37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5 Association of Boarding School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The Association of Boarding Schools (TABS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64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5_38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 Other School Association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hich associations or organizations does this school belo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Other school association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64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6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 Days in School Year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w many days are in the school year for students in this school/program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65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7_HRS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 Hours in School Day for Student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w long is the school day for students in this school/program? Hours per day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65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7_MIN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 Minutes in School Day for Student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w long is the school day for students in this school/program? Minute per day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66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8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 Library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es this school/program have a library or library media center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Ye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N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66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9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 Minutes To Complete Questionnair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ot counting interruptions, how many minutes did it take to complete this questionnaire? Minutes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MTYPE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munity Typ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mmunity type (K-12, UG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Central city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Urban fringe, large tow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3 = Rural, small tow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OCESE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iocese or Archdiocese - Catholic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ocese or archdiocese for Catholic schools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verse Frame To Which School Belong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niverse frame to which school belong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‘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ST’ = School is part of list fram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‘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EA’ = School is part of area fram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GR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97-98 Highest Grade Level Recod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97-1998 Highest Grade Level Recod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Ungraded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Prekindergarte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3 = Kindergarte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4 = Transitional kindergarte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5 = Transitional first grad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6 = 1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st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</w:tc>
      </w:tr>
      <w:tr>
        <w:trPr>
          <w:trHeight w:val="1734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GR8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Continued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97-98 Highest Grade Level Recod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7 = 2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n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8 = 3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r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9 = 4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 = 5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 = 6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 = 7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 = 8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 = 9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 = 10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 = 11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 = 12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734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VEL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vel of Instructio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vel of Instruction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1= Elementary  (Students reported in grades 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kindergarten through 6 and no students in grades 9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hrough 12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2=Secondary  (Students reported in grades 7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through 12 and no students in grades kindergarten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through 6)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3= Combined elementary and secondary  (All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tudents ungraded or students reported in grades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ndergarten through 6 and grades 9 through 12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69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CALE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rbanicity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Urbanicity 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1 = Large City (Central city of a MA, with the city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having a population of 250,000 or more).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2 = Mid-size City (A central city of a MA, with the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city having a population less than 250,000)</w:t>
            </w:r>
          </w:p>
          <w:p>
            <w:pPr>
              <w:pStyle w:val="Normal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3 = Urban Fringe of large city (Any incorporated </w:t>
            </w:r>
          </w:p>
          <w:p>
            <w:pPr>
              <w:pStyle w:val="Normal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place, Census designated place, or nonplace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teterritory within a MA with a large city and  </w:t>
            </w:r>
          </w:p>
          <w:p>
            <w:pPr>
              <w:pStyle w:val="Normal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defined as urbanized or urban by the Census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Bureau)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CAL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Continued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rbanicity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4 = Urban Fringe of midsize city (Any incorporated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place, Census designated place, or nonplace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territory within a MA with a midsize city and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defined as urbanized or urban by the Census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Bureau)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5 = Large town (An incorporated place or Census 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designated place with a population greater than or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equal to 25,000 and located outside a MA)</w:t>
            </w:r>
          </w:p>
          <w:p>
            <w:pPr>
              <w:pStyle w:val="Normal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6 = Small town (An incorporated place or Census </w:t>
            </w:r>
          </w:p>
          <w:p>
            <w:pPr>
              <w:pStyle w:val="Normal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designated place with population less than 25,000 </w:t>
            </w:r>
          </w:p>
          <w:p>
            <w:pPr>
              <w:pStyle w:val="Normal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and greater than or equal to 2,500 and located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outside a MA)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7 = Rural - outside MA or metro area (Any 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incorporated place, Census designated place, or 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nonplace territory not within a MA with a large or 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midsize city and defined as rural by the Census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Bureau)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GR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97-98 Lowest Grade Level Recod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97-1998 Lowest Grade Level Recod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Ungraded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Prekindergarte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3 = Kindergarte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4 = Transitional kindergarte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5 = Transitional first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6 = 1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st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7 = 2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n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8 = 3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r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9 = 4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 = 5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 = 6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 = 7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 = 8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 = 9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 = 10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 = 11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 = 12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NOR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 Minority Student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tal Minority Students --- (K-12, UG)  (Sum of P310, P315, P320, and P325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STUDS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otal No. of Students in School (K-12, UG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tal number of students in school (K-12, UG)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TEACH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otal No. of Full-Time Equiv. Teachers FTE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umber of K-12 teachers, in estimated FTEs (full-time equivalents)</w:t>
            </w:r>
          </w:p>
        </w:tc>
      </w:tr>
      <w:tr>
        <w:trPr>
          <w:trHeight w:val="25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IENT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Orientatio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Orientation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1 = Roman Catholic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2 = African Methodist Episcopal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3 = Amish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4 = Assembly of God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5 = Baptist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6 = Brethren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7 = Calvinist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8 = Christian (no specific denomination)</w:t>
            </w:r>
          </w:p>
          <w:p>
            <w:pPr>
              <w:pStyle w:val="Normal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9 = Church of Christ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0 = Church of God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1 = Disciples of Christ</w:t>
            </w:r>
          </w:p>
          <w:p>
            <w:pPr>
              <w:pStyle w:val="Normal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2 = Episcopal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3 = Friends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4 = Greek Orthodox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5 = Islamic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6 = Jewish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7 = Latter Day Saints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18 = Lutheran Church - Missouri Synod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9 = Evangelical Lutheran Church in America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0 = Wisconsin Evangelical Lutheran Synod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1 = Other Lutheran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2 = Mennonite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3 = Methodist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4 = Pentecostal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5 = Presbyterian</w:t>
            </w:r>
          </w:p>
          <w:p>
            <w:pPr>
              <w:pStyle w:val="Normal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6 = Seventh-Day Adventist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7 = Other</w:t>
            </w:r>
          </w:p>
        </w:tc>
      </w:tr>
      <w:tr>
        <w:trPr>
          <w:trHeight w:val="339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IEN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Continued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Orientatio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8 = Nonreligious, for exceptional children</w:t>
            </w:r>
          </w:p>
          <w:p>
            <w:pPr>
              <w:pStyle w:val="Normal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9=  Nonreligious, Montessori</w:t>
            </w:r>
          </w:p>
          <w:p>
            <w:pPr>
              <w:pStyle w:val="Normal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0 = Other nonreligious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_INDIAN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 Am Indian/Alaskan Native Student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the first of October, the percentage of students that were:  American Indian or Alaska Native (Aleut, Alaska Indian, Yupik, Inupiat) - (P310/ NUMSTUDS) * 10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_ASIAN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 Asian or Pacific Islander Student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the first of October, the percentage of students that were:  Asian or Pacific Islander (Japanese, Chinese, Filipino, Korean, Asian Indian, Vietnamese, Hawaiian, Guamanian, Samoan, other Asian)- (P315 / NUMSTDS) * 10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_HISP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 Hispanic Student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the first of October, the percentage of students that were:  Hispanic, regardless of race (Mexican, Puerto Rican, Cuban, Central or South American, or other Hispanic culture or origin) - (P320 / NUMSTUDS) * 10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_BLACK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 Black Student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the first of October, the percentage of students that were:  Black, not of Hispanic origin - (P325 / NUMSTUDS) * 10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_WHITE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 White Student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nd the first of October, the percentage of students that were:  White, not of Hispanic origin - (P325 / NUMSTUDS) * 10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MINOR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 Minority Students (Recode)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ercent minority students (K-12, UG)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= None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= 1 - 9 percent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= 10 - 29 percent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= 30 - 49 percent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= 50 percent or more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MINOR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 Minority Student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ercent minority students (K-12, UG)</w:t>
            </w:r>
          </w:p>
        </w:tc>
      </w:tr>
      <w:tr>
        <w:trPr>
          <w:trHeight w:val="893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GION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nsus Regio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nsus Region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1 = Northeast: (CT, ME, MA, NH, NJ, NY, PA, RI,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VT)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2 = Midwest: (IL, IN, IA, KS, MI, MN, MO, NE, ND,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OH, SD, WI)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3 = South:  (AL, AR, DE, DC, FL, GA, KY, LA, MD,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S, NC, OK,  SC, TN, TX, VA, WV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4 = West: (AK, AZ, CA, CO, HI, ID, MT, NV, NM,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, UT, WA, WY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LIG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Affiliatio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Affiliation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= Catholic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= Other religious</w:t>
            </w:r>
          </w:p>
          <w:p>
            <w:pPr>
              <w:pStyle w:val="Normal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= Nonsectarian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ZE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ze of School (Enrollment Recode)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ze of school (enrollment recode based on NUMSTUDS) (K-12, UG)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= Less than 150 students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= 150-299 students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= 300-499 students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= 500-749 students</w:t>
            </w:r>
          </w:p>
          <w:p>
            <w:pPr>
              <w:pStyle w:val="Normal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= 750 students or more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TCH_RT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/Teacher Ratio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he Student/Teacher ratio (NUMSTUDS/ NUMTEACH)</w:t>
            </w:r>
          </w:p>
        </w:tc>
      </w:tr>
      <w:tr>
        <w:trPr>
          <w:trHeight w:val="25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BFLAG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bulation Flag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bulation flag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 = Schools offering ungraded or grade 1 or above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2 = Schools offering no grade higher than 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kindergarten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HRS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ngth of School Day in Hour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ngth of school day in hour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POLOGY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Typology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Typology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= Catholic, parochial</w:t>
            </w:r>
          </w:p>
        </w:tc>
      </w:tr>
      <w:tr>
        <w:trPr>
          <w:trHeight w:val="25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POLOG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Continued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Typology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= Catholic, diocesan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= Catholic, private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= Other religious, conservative Christian</w:t>
            </w:r>
          </w:p>
          <w:p>
            <w:pPr>
              <w:pStyle w:val="Normal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5= Other religious, affiliated with an religious </w:t>
            </w:r>
          </w:p>
          <w:p>
            <w:pPr>
              <w:pStyle w:val="Normal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group or denomination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6= Other religious, not affiliated with any religious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group or denomination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7= Nonsectarian, regular school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8= Nonsectarian, special program</w:t>
            </w:r>
          </w:p>
          <w:p>
            <w:pPr>
              <w:pStyle w:val="Normal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9= Nonsectarian, special education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FNLWT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nal Weight for School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nal Weight for School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1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2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224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3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4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6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6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7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7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8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9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1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1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1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11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1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12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1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13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1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14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1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1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16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16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17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17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1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18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1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19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2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2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2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21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2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22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2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23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2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24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2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2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26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26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27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27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2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28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2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29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3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3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3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31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3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32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3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33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3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34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3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3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36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36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37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37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3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38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3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39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4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4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4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41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224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4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42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4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43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4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44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4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4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46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46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47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47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W4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Weight 48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49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3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3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for P135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(values are identical for all imputation flags F_P135-F_P660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0 = Not imputed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 = Ratio adjustment of original dat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2 = Imputed – data from other variable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3 = Imputed – donor value from another record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4 = Clerical imput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4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4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40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4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4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45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5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5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50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5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5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55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6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6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60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6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6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65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7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7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70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7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7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75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8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8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80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8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8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85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9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9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90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19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9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195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0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00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0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0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05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1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1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10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1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1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15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2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2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20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2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2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25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3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3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30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3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3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35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4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4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40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4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4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45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5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5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50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5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5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55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6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6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60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6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6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65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7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7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70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7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7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75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8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8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80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8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8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85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9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9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90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29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9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295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0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00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0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0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05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1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1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10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1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1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15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2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2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20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2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2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25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3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3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30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3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3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35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4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4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40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4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4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45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5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5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50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6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6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60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6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6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65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7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7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70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8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8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85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9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9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90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39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9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395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0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00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0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0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05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1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1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10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1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1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15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2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2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20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2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2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25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3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3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30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3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3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35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4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4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40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4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4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45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5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5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50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5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5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55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6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6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60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6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6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65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7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7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70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7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7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75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8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8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80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8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8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85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9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9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90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49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9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495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0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00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0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0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05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1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1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10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1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1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15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2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2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20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2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2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25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3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3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30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3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3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35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4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4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40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4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4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45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5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5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50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5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5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55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6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6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60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6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6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65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7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7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70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7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7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75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8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8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80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8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8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85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9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9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90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59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9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595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6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0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00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60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0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05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61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1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10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61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1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15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62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2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20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62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2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25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63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3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30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63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3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35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64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4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40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64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4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45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65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5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50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65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5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55</w:t>
            </w:r>
          </w:p>
        </w:tc>
      </w:tr>
      <w:tr>
        <w:trPr>
          <w:trHeight w:val="510" w:hRule="atLeast"/>
        </w:trPr>
        <w:tc>
          <w:tcPr>
            <w:tcW w:w="200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_P66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6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P66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576" w:right="5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1997-1998 PRIVATE SCHOOL UNIVERSE SURVEY</w:t>
    </w:r>
  </w:p>
  <w:p>
    <w:pPr>
      <w:pStyle w:val="Header"/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PUBLIC-USE CODEBOOK</w:t>
    </w:r>
  </w:p>
  <w:p>
    <w:pPr>
      <w:pStyle w:val="Head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7:25:00Z</dcterms:created>
  <dc:creator>GSD</dc:creator>
  <dc:description/>
  <cp:keywords/>
  <dc:language>en-US</dc:language>
  <cp:lastModifiedBy>GSD</cp:lastModifiedBy>
  <cp:lastPrinted>2006-06-21T17:09:00Z</cp:lastPrinted>
  <dcterms:modified xsi:type="dcterms:W3CDTF">2007-10-04T17:25:00Z</dcterms:modified>
  <cp:revision>2</cp:revision>
  <dc:subject/>
  <dc:title>Variable</dc:title>
</cp:coreProperties>
</file>