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40"/>
        <w:gridCol w:w="2280"/>
        <w:gridCol w:w="3120"/>
        <w:gridCol w:w="5760"/>
      </w:tblGrid>
      <w:tr>
        <w:trPr>
          <w:tblHeader w:val="true"/>
          <w:trHeight w:val="832" w:hRule="atLeast"/>
        </w:trPr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33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P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STAB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 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STF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 = WY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N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NTN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/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Z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ENR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ursery and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Enroll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nd pre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Transitional 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Transitional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 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_K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kindergarten students (Sum of P160, P170 and P180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2n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n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3r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r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4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5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6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7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8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9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0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1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th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GR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2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ENR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_TOTA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Total Student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as the total number of students who were enrolled in this school/program  round the first of Octob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Transitional Kindergarten, Kindergarten, or Transitional First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did this school/program offer a TRANSITIONAL kindergarten, a KINDERGARTEN, or a TRANSITIONAL FIRST grade 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Half Day or Full Da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a transitional kindergarten, kindergarten, or transitional first grade student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Full day (4 hours or more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Half day (less than 4 hours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Both offer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Days Per Wee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days per week does a transitional kindergarten, kindergarten, or transitional first grade student attend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A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A Students in 12th Grade Last Y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school year (1994-1995), were any students enrolled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B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B How Many in 12th Grade Last Ye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last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D How Many Applied To Colleg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of last year's graduates applied to two-year or four-year college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Am Indian/Alaska Nativ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merican Indian or Alaska Nativ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B Asian or Pacific Islande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sian or Pacific Island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C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 Hispanic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Hispanic, regardless of  ra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Black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Black, not of Hispanic origin?</w:t>
            </w:r>
          </w:p>
        </w:tc>
      </w:tr>
      <w:tr>
        <w:trPr>
          <w:trHeight w:val="40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Whit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White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Days in School Year fo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are in the school year for students in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HRS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Hours in School Day fo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Hours of school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MIN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inutes in School Day fo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Minutes of school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FT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Full-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Full time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&gt;3/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More than 3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&gt;1/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More than 1/2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&gt;1/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More than 1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&lt;1/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Less than 1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Teach less than ¼ time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TOTA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Total Number of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5, how many persons were teaching in grades K-12 and/or COMPARABLE ungraded levels at this school/program in the following time categories? Total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A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A Type of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type of school/program is thi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EGULAR elementary or seconda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Elementary or secondary with a SPECIA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 EMPHA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ACATIONAL/TECHNIC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 = EARLY CHILDHOOD PROGRAM/DAY CAR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B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B School Support Home School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/program to support home schooling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Is School Located in Private Ho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located in a private home that is used primarily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A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A Does School Has Religious.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, purpose,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B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B School formally Affiliated w/Religiou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formally affiliated with a national religious denomin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C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C Schools Religious Orientation/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/program's religious orientation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atter Day Saints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C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C Schools Religious Orientation/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7 = Evangelical Lutheran Church in Americ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ormerly AELC, ALC, or LC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Method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4 = Seventh-Day Advent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D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D What Type of Catholic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ich of the following categories best describes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Parochial (or inter-parochia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ccelerated Christia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ccelerated Christia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lternative School Networ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Coalition of Alternative Communit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oalition of Alternative Communit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merican Association of Christian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Association of Christian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merican Montessori Socie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Montessori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ssociation of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Association of Military Colleges and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Bilingual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Council of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Associations for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Council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Association of Private Schools/Exceptional 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Association s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Council of Islamic Schools in N. Americ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Islamic Schools in North Ame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Association for the Education of Young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for the Education of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Young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Early Childhood Education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early childhood education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1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European Council for International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Associations for International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Friends Council o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General Conference of 7th-Day Adventist Churc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Conference of the Seventh-Da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dventist Chur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Association of Episcopal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Episcop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Association of Independent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Independent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Independent Private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Independent Private Schoo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Independent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independent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Association of Laborator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Laborator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Catholic Educationa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atholic Educationa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2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Jesuit Secondary Education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Center for Neighborhood Enterpris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enter for Neighborhood Enterpri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Federation of Church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Federation of Church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ational Society of Hebrew Day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Society of Hebrew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Solomon Schechter Da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Jewish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Jewish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ral Roberts University Educational Fellow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ral Roberts University Educational Fellowsh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Christian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Christian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Religious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3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Other Nonreligious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nonreligious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_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None of the Above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/program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one of the abo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What Year Was School Found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what year was this school/program founded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inutes To Complete Questionnair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counting interruptions, how long did it take to complete this questionnai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TY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 Typ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typ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Central City (Locale = 1 or 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Urban fringe or large town (Locale = 3, 4, or 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Rural or small town (Locale = 6 or 7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’ = School is part of list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A’ = School is part of area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gth of school day in hours</w:t>
            </w:r>
          </w:p>
        </w:tc>
      </w:tr>
      <w:tr>
        <w:trPr>
          <w:trHeight w:val="189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12 and no students in grades kindergart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udents ungraded or students reported in grade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 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city      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having a population of 250,000 or more). 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having a population less than 250,000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territory within a MA with a large city and defin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s urbanized or urban by the Census Bureau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rritory within a MA with a midsize city and defin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s urbanized or urban by the Census Bureau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equal to 25,000 and located outside a MA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population less than 25,000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nd greater than or equal to 2,500 and loc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utside a MA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not within a MA with a large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size city and defined as rural by the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inority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inority Students --- (K-12, UG) (Sum of P310, P315, P320, and P32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students in school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Teachers FT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ri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Roman Catholic'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'Amish'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3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'Assembly of God'</w:t>
            </w:r>
          </w:p>
        </w:tc>
      </w:tr>
      <w:tr>
        <w:trPr>
          <w:trHeight w:val="59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4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Bapt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5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Calvin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6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Christian (no specific denomination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7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Church of Chr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8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Church of God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bCs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9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Disciples of Chr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0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Episcop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1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Friend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2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Greek Orthodox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bCs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3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Islam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4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Jewis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5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Latter Day Sai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6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Lutheran Church - Missouri Syno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7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Evangelical Lutheran Church in Ame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8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Wisconsin Evangelical Lutheran Syno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19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Other Luther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0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Mennoni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1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Method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2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Pentecos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3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Presbyteri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4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Seventh-Day Advent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5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O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6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sectarian, Exceptional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7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religious, Montess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8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Other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9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INDI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m Indian/Alaskan Native Stude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merican Indian or Alaska Native (Aleut, Alaska Indian, Yupik, Inupiat) - (P310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ASI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sian or Pacific Islande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sian or Pacific Islander (Japanese, Chinese, Filipino, Korean, Asian Indian, Vietnamese, Hawaiian, Guamanian, Samoan, other Asian)- (P315 / NUMSTDS) * 100</w:t>
            </w:r>
          </w:p>
        </w:tc>
      </w:tr>
      <w:tr>
        <w:trPr>
          <w:trHeight w:val="92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HIS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Hispanic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Hispanic, regardless of race (Mexican, Puerto Rican, Cuban, Central or South American, or other Hispanic culture or origin) - (P32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BLA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Black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Black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H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Whit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White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N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 (Recode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No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 - 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10 - 2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30 - 4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50 percent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HIGR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6 High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5-1996 High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= Ungraded or less than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LOGR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6 Low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5-1996 Lowest Grade Level Reco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= Ungraded or less than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H, 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S, 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, 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Other religiou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Nonsectarian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Less than 1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500-749 student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750 students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UG, 1 + - Tradi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ffers grades UG, 1 - 12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K or Lower onl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ffers grades K or lower only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Typolog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Typolog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, parochi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Catholic, dioces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Catholic, priva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Other religious, conservative Christi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= Other religious, affiliated with an religious group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= Other religious, not affiliated with any religio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7= Nonsectarian, regular schoo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= Nonsectarian, special program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9= Nonsectarian, special educ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FNLW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School Weigh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for P135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(values are identical for all imputation flags F_P135-F_P645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= Not impu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Ratio adjustment of original da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 = Imputed – data from other variabl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 = Imputed – donor value from another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 = Clerical impu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1995-1996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4:00Z</dcterms:created>
  <dc:creator>GSD</dc:creator>
  <dc:description/>
  <cp:keywords/>
  <dc:language>en-US</dc:language>
  <cp:lastModifiedBy>GSD</cp:lastModifiedBy>
  <cp:lastPrinted>2006-06-20T16:19:00Z</cp:lastPrinted>
  <dcterms:modified xsi:type="dcterms:W3CDTF">2007-10-04T17:24:00Z</dcterms:modified>
  <cp:revision>2</cp:revision>
  <dc:subject/>
  <dc:title>Variable</dc:title>
</cp:coreProperties>
</file>