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60"/>
        <w:gridCol w:w="2160"/>
        <w:gridCol w:w="3480"/>
        <w:gridCol w:w="5400"/>
      </w:tblGrid>
      <w:tr>
        <w:trPr>
          <w:tblHeader w:val="true"/>
          <w:trHeight w:val="622" w:hRule="atLeast"/>
        </w:trPr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P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I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ABB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 </w:t>
            </w:r>
          </w:p>
          <w:p>
            <w:pPr>
              <w:pStyle w:val="Normal"/>
              <w:tabs>
                <w:tab w:val="clear" w:pos="720"/>
                <w:tab w:val="left" w:pos="2600" w:leader="none"/>
              </w:tabs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FI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 = WY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N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NTN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/County Cod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tabs>
                <w:tab w:val="clear" w:pos="720"/>
                <w:tab w:val="left" w:pos="566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ZI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(Zip + 4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</w:tc>
      </w:tr>
      <w:tr>
        <w:trPr>
          <w:trHeight w:val="36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Grade Offered - Ungrade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ENR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Enrollment - Ungrade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Grade Offered -  Kindergart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Enrollment - Kindergart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Grade Offered - 1s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Enrollment - 1s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D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D Grade Offered - 2n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D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D Enrollment - 2n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E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E Grade Offered - 3r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E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E Enrollment - 3r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F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F Grade Offered - 4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0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F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F Enrollment - 4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G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G Grade Offered - 5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G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G Enrollment - 5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H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H Grade Offered - 6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H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H Enrollment - 6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I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I Grade Offered - 7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I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I Enrollment - 7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J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J Grade Offered - 8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J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J Enrollment - 8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K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K Grade Offered - 9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K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K Enrollment - 9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L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L Grade Offered - 10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L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L Enrollment - 10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M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M Grade Offered - 11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M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M Enrollment - 11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N_GR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N Grade Offered - 12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N_ENR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N Enrollment - 12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_TOTA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Total Number of Students Enrolle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as the total number of students enrolled in this school around the first of October?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Last Yr, Any Students Enrolled - 12t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school year, were any students enrolled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B Number of 12th Graders Enrolled Las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enrolled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last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How many last year’s grad applied to 2 or 4 yrs college?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many of last year’s graduates applied to two-year or four-year colleges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A # of Students –American Indian/Alaska Nativ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merican Indian or Alaska Nativ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B # of Students Asian/Pacific Island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sian or Pacific Island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C # of Students - Hispanic (All Races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Hispanic, regardless of ra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D # of Students - Black (Non-Hispani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Black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E # of Students - White (Non-Hispani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White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 # of Days in School Year -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are in the school year for students in this school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HRS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Length of Student School Day - Hour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ours in School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_MI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Length of Student School Day - Minu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? Minu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School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F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# of Teachers Last Yr - Full-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Full-time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&gt;3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# of Teachers Last Yr - 3/4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&gt;1/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# of Teachers Last Yr - 1/2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&gt;1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# of Teachers Last Yr - 1/4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&lt;1/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 # of Teachers Last Yr - Less than 1/4 T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Teach less than ¼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_TOTA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 Total # of Teachers this School (Head Count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persons holding teaching positions at this school were teaching in grades K-12 and/or the COMPARABLE ungraded levels around October 1, 1993? Total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A What Type of School Is this?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type of school is thi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EGULAR elementary or seconda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Elementary or secondary with a SPECI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 EMPHA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ACATIONAL/TECHNIC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B Major Role this School Support Home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 TO support home schooling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this School Located in Private H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located in a private home that is used primarily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A No Programs for Pre-K Childr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o programs for prekindergarten-ag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hildre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Head Start: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Head Start administered by this schoo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Head Start: Outside Ag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= Head Start administered by an outsi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genc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Daycare: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Day care program administered by thi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Daycare: Outside Ag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und the first of October, which of the following types of programs were available at this school during the regular school day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Day care program administered by a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utside agenc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Chapter 1 Prekindergart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Chapter 1 prekindergarten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Pre-K Special Ed: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Prekindergarten special educ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ministered by this school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A Program - Pre-K Special Ed: Outside Ag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Prekindergarten special educ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ministered by an outside agenc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General Pre-K: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und the first of October, which of the following types of programs were available at this school during the regular school day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prekindergarten progra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ministered by this school (not predominant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ead Start, day care, Chapter 1, or speci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educatio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A_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A Program - General Pre-K: Outside Ag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ound the first of October, which of the following types of programs were available at this school during the regular school 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prekindergarten progra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ministered by an outside agency (no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edominantly Head Start, day care, Chapter 1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r special educatio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B # Pre-K Children Enrolled in Progra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many prekindergarten-age children were enrolled in one or more of these programs around the first of October? Number of prekindergarten-age childre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FT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# of Pre-K Teachers this Yr - Full-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many persons holding teaching positions were teaching in these prekindergarten programs at this school around October 1, 1993?  Full time teacher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&gt;3/4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# of Pre-K Teachers this Yr - 3/4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holding teaching positions were teaching in these prekindergarten programs at this school around October 1, 1993? 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&gt;1/2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# of Pre-K Teachers this Yr - 1/2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holding teaching positions were teaching in these prekindergarten programs at this school around October 1, 1993?  Teach at least ½ time but less than ¾ tim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&gt;1/4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# of Pre-K Teachers this Yr - 1/4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holding teaching positions were teaching in these prekindergarten programs at this school around October 1, 1993?  Teach at least ¼ time but less than ½ tim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&lt;1/4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# of Pre-K Teachers this Yr - &lt; 1/4 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holding teaching positions were teaching in these prekindergarten programs at this school around October 1, 1993?  Teach less than ¼ tim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TOTALPK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 Tot # Pre-K Teachers this School (Head Count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holding teaching positions were teaching in these prekindergarten programs at this school around October 1, 1993?  Total Prekindergarten teachers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A This School Have a Religious Orient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, purpose,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B This School Affiliated With Religious 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formally affiliated with a national religious denomin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C What is this School Religious Orient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 religious orientation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8 = Church of God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Episcopal</w:t>
            </w:r>
          </w:p>
        </w:tc>
      </w:tr>
      <w:tr>
        <w:trPr>
          <w:trHeight w:val="92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C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C What is this School Religious Orient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3 = Islamic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7 = Evangelical Lutheran Church in Americ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ormerly AELC, ALC, or LC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Method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4 = Seventh-Day Advent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D Which Category Best Describes this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hich of the following categories best describes this school?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Parochial (or inter-parochia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Accelerated Christian Edu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ccelerated Christia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Alternative School Network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ional Coalition of Alt Community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oalition of Alternativ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Communit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American Association of Christian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Association of Christian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American Montessori Societ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Montessori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Association of Christian Schools Internationa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Christian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Association of Military Colleges and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Bilingual School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Council of Bilingual Edu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Other Associations for Bilingual Edu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(s) for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Christian Schools Internationa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Council for Exceptional Childr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l Assn of Private Schools/Exceptional Childr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Other Association s for Exceptional Childr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ther association(s) for excep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Council of Islamic Schools in N America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Islamic Schools in North Ame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Early Childhood Education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Early Childhood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Other Early Childhood Education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ther early childhood educ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1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European Council for International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Other Associations for International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ther association(s) for interna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Friends Council On Edu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General Conference of 7th-Day Adventist Churc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Conference of the Seventh-Da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dventist Chur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National Association of Episcopal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Episcop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National Association of Independent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Independent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ional Independent Private School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Independent Private Schoo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Independent School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independent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National Association of Laboratory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Laborator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ional Catholic Educational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atholic Educationa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29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Jesuit Secondary Education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National Center for Neighborhood Enterpris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enter for Neighborhoo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Enterpri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ional Federation of Church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Federation of Church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ational Society of Hebrew Day Sch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Society of Hebrew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Solomon Schechter Day School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Jewish School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Jewish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ral Roberts Educational Fellowship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ral Roberts University Educa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Fellowsh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Christian School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Christian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Religious School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(s)</w:t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3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Other Nonreligious School Assoc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nonreligious school associat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_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None of the Above Associa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of the following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one of the abo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What Year Was this School Foun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what year was this school found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1_HRS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How Long To Complete Survey - Hour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did it take to complete this questionnaire? Hou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1_MI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How Long To Complete Survey - Minut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did it take to complete this questionnaire? Minu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right" w:pos="184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ADE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3-94 High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3-1994High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= Ungraded or Kindergarte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</w:tc>
      </w:tr>
      <w:tr>
        <w:trPr>
          <w:trHeight w:val="191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 through 6 and no students i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12 and no students in grade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udents ungraded or students reported i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des kindergarten through 6 and grades 9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having a population of 250,000 or more).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the city having a population less than 250,000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territory within a MA with a large city an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fined as urbanized or urban by the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within a MA with a midsiz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ity and defined as urbanized or urban by th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ensus Bureau)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ensus designated place with a population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greater than or equal to 25,000 and loc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utside a MA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ensus designated place with population les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han 25,000 and greater than or equal to 2,500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nd located outside a MA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rbanicity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not within a MA with a larg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or midsize city and defined as rural by th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ensus Bureau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AD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3-94 Lowest Grade Level Recod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3-1994 Low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= Ungraded or Kindergarte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inority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inority Students (K-12, UG) (Sum of P310, P315, P320, and P32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students in school (K-12, UG)</w:t>
            </w:r>
          </w:p>
        </w:tc>
      </w:tr>
      <w:tr>
        <w:trPr>
          <w:trHeight w:val="50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Teachers F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Roman cathol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Amis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Assembly of God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Bapti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 = Calvinist</w:t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Christian (no specific denominatio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Church of Chri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Church of G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Disciples of Chri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 = Episcop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 = Friend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2 = Greek Orthodo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3 = Islam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4 = Jewis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5 = Latter Day Sai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6 = Lutheran Church – Missouri Syn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7 = Evanelical Lutheran Church in Ame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8 = Wisconsin Evangelical Lutheran Syn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9 = Other Luther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0 = Mennoni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1 = Methodi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2 = Pentecost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3 = Presbyteri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4 = Seventh-Day Adventi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5 = Oth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6 = Nonreligious,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7 = Nonreligious, Montessor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8 = Other nonreligio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INDI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Am Indian/Alaskan Native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merican Indian or Alaska Native (Aleut, Alaska Indian, Yupik, Inupiat) - (P310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ASI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Asian or Pacific Islander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sian or Pacific Islander (Japanese, Chinese, Filipino, Korean, Asian Indian, Vietnamese, Hawaiian, Guamanian, Samoan, other Asian)- (P315 / NUMST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HIS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Hispanic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Hispanic, regardless of race (Mexican, Puerto Rican, Cuban, Central or South American, or other Hispanic culture or origin) - (P32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BLAC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Black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Black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HI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White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White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N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 (Recode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No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 - 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10 - 2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30 - 49 percen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50 percent or m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N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</w:tc>
      </w:tr>
      <w:tr>
        <w:trPr>
          <w:trHeight w:val="88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D, OH, 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D, MS, 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, 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Other religiou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Nonsectarian</w:t>
            </w:r>
          </w:p>
        </w:tc>
      </w:tr>
      <w:tr>
        <w:trPr>
          <w:trHeight w:val="51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Less than 1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500-749 student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750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1-12, UG (Traditional fram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1-12, UG (Traditional frame)</w:t>
            </w:r>
          </w:p>
        </w:tc>
      </w:tr>
      <w:tr>
        <w:trPr>
          <w:trHeight w:val="46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1-12, UG (Traditional and early childhood fram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1-12, UG (Traditional and early childhood fram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K-12, UG (Traditional and early childhood fram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ffers Grades K-12, UG (Traditional and early childhood fram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ne Level Typolog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Typolog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, parochi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Catholic, dioces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Catholic, priva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Other religious, conservative Christia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= Other religious, affiliated with an religio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= Other religious, not affiliated with an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religious group 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7= Nonsectarian, regular schoo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= Nonsectarian, special program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9= Nonsectarian, special educatio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FNLW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SS Final School Weigh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School Weigh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749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432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for P040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(values are identical for all imputation flags F_P040-F_P605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0 = Not imputed.  Original da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Logical imputation without reference t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nother variab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 = Logical (internal) imputation based o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unimputed value within 1993 PSS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= Logical imputation based on an impu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value within the 199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 = An imputation based on an imputed valu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from the 1991 PSS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 An imputation based on an unimpu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value from the 1991 PSS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6 = A donor value from the 1993 PSS f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5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0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9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09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0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0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1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1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2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2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</w:tr>
      <w:tr>
        <w:trPr>
          <w:trHeight w:val="475" w:hRule="atLeast"/>
        </w:trPr>
        <w:tc>
          <w:tcPr>
            <w:tcW w:w="20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1993-1994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4:00Z</dcterms:created>
  <dc:creator>GSD</dc:creator>
  <dc:description/>
  <cp:keywords/>
  <dc:language>en-US</dc:language>
  <cp:lastModifiedBy>GSD</cp:lastModifiedBy>
  <dcterms:modified xsi:type="dcterms:W3CDTF">2007-10-04T17:24:00Z</dcterms:modified>
  <cp:revision>2</cp:revision>
  <dc:subject/>
  <dc:title>Variable</dc:title>
</cp:coreProperties>
</file>