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307"/>
        <w:gridCol w:w="2160"/>
        <w:gridCol w:w="3480"/>
        <w:gridCol w:w="5760"/>
      </w:tblGrid>
      <w:tr>
        <w:trPr>
          <w:tblHeader w:val="true"/>
          <w:trHeight w:val="622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IN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ITY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BB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FIP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 = WY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NTY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NTNM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And 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ZIP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UG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Ungrad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0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UG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Ungrad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NUR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Nurser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urse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NUR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Nurser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Prekindergart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pre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KG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Kindergart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KG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Kindergart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1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2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3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POSTSE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Postsecond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Postsecond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POSTSE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Postsecondar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he postsecondary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_TOTA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C Total Students Enroll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was the total number of students who were enrolled in this school around October 1, 1991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3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A Students in 12th Grade Last Year 90-91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d this school have any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students last year (School year 1990-1991)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3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B Students Received Regular High School Diploma 90-91?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ing 1991 summer graduates, how many students received a regular high school diploma in the 1990-1991 school year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3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C Have Students in the 12th Grade 91-92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is school have any students in the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this year (School year 1991-1992)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Q3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D Student Received Regular High School Diploma 91-9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ing 1992 summer graduates, how many students would you estimate will receive a regular high school diploma in the 1991-1992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Days in School Y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days are in the school for students in this schoo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_HRS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Hours in School Da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is the school day for most students in this schoo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ours in School da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_MI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inutes in School Da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is the school day for most students in this schoo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Minutes in School Da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4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Offer Instruction for Nursery And/or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is school offer instruction for the nursery and/or prekindergarten level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FT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B Full Time Nursery And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ow many persons holding regular teaching positions were teaching the nursery and/or prekindergarten grades at this school on or about October 1, 1991? </w:t>
            </w:r>
            <w:r>
              <w:rPr>
                <w:rFonts w:cs="Verdana" w:ascii="Verdana" w:hAnsi="Verdana"/>
                <w:sz w:val="20"/>
                <w:szCs w:val="20"/>
              </w:rPr>
              <w:t>Full-time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&gt;3/4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B At Least ¾ Time Nursery &amp; Prekindergarten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the nursery and/or prekindergarten grades at this school on or about October 1, 1991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&gt;1/2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B At Least ½ Time Nursery &amp; Prekindergarten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the nursery and/or prekindergarten grades at this school on or about October 1, 1991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&gt;1/4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B At Least ¼ Time Nursery &amp; Prekindergarten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the nursery and/or prekindergarten grades at this school on or about October 1, 1991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&lt;1/4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B At Least ¼ Time Nursery &amp;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the nursery and/or prekindergarten grades at this school on or about October 1, 1991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ach less than ¼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C_TOTAL_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C Verify Tot. # Teaching Nursery &amp; Prekindergarte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total number of persons who were teaching the nursery and/or prekindergarten grades at this school on or about October 1, 1991? Total number of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F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Full Time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in grades K-12 and/or the comparable ungraded levels at this school on or about October 1, 1991? Full-time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3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3/4 Time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in grades K-12 and/or the comparable ungraded levels at this school on or about October 1, 1991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1/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½ Time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in grades K-12 and/or the comparable ungraded levels at this school on or about October 1, 1991? Teach at least ½ time but less than ¾ time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5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1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¼ Time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in grades K-12 and/or the comparable ungraded levels at this school on or about October 1, 1991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lt;1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Less than ¼ Time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regular teaching positions were teaching in grades K-12 and/or the comparable ungraded levels at this school on or about October 1, 1991? Teach less than ¼ time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_TOTA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Verify Total Teaching K-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e total number of persons who were teaching grades K-12 and/or the comparable ungraded levels at this school on or about October 1, 1991? Total number of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Operated in Private Ho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located in a private home that is used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Religious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, purpose,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B Affiliated With a National Religious Denomin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formally affiliated with a national religious denomin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C Religious Orientation of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/program's religious orientation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 = Roman Catholic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 = Amish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3 = Assembly of God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 = Bapt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 = Calvin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 = Christian (no specific denomination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 = Church of Chr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 = Church of God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 = Disciples of Chr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Episcopa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Friend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Greek Orthodox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Islamic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Jewish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Evangelical Lutheran Church in Americ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Other Luthera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Mennonit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1 = Methodist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Pentecosta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Presbyteria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 = Seventh-Day Adventis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School Parochial, Diocesan Or Priv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is school Parochial, Diocesan, or Privat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Paroch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Accelerated Christia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ccelerated Christia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Alternative School Networ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6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Coalition of Alternative Community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oalition of Alternative Communit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American Association of Christian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Association of Christian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American Montessori Socie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Montessori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Association of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Association of Military Colleges And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Bilingual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Council of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Other Association s for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7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Council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Association of Private Schools/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Private Schools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Other Associations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Early Childhood Education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arly childhood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Other Early Childhood Education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early childhood education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European Council for International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1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Other Associations for International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Friends Council o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General Conference of 7th-Day Adventist C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General Conference of the Seventh-Day Adventis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National Association of Episcopal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Episcop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8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National Association of Independent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Independent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Independent Private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Independent Private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Independent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independent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National Association of Laborator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Laborator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Catholic Educationa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atholic Educationa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Jesuit Secondary Education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2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E National Center for Neighborhood Enterpris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enter for Neighborhood Enterpri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Federation of Church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Federation of Church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ational Society of Hebrew Day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Society of Hebrew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Solomon Schechter Da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09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Jewish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Jewish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ral Roberts Educational Fellowship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ral Roberts Educational Fellowsh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Christian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Christian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Religious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s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3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Other Nonreligious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nonreligious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_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None of the Above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o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A Best Describes this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ich of the following best describes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REGULAR elementary or secondary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Elementary and/or secondary with SPECIA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OCATIONAL/TECHNIC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B Role of School To Support Home School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 to support home schooling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Year School Began Opera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what year was this school founded?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C10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Date Survey was Finish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date the survey was comple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AD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1-1992 High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1-1992 Highest Grade Level Reco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0 = Ungraded or less tha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1-1992 High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3 = Postsecond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Hours of Instruc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Hours of Instru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12 and no students in grades kindergart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udents ungraded or students reported in grade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 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cit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of 250,000 or mor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having a population less than 250,000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territory within a MA with a large city and defin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s urbanized or urban by the Census Bureau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rritory within a MA with a midsize city and defin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s urbanized or urban by the Census Bureau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equal to 25,000 and located outside a MA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population less than 25,00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nd greater than or equal to 2,500 and locat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utside a MA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nonplace territory not within a MA with a large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size city and defined as rural by the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AD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1-1992 Low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1-1992 Lowest Grade Level Reco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0 = Ungraded or less tha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students in school (K-12, UG)</w:t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K-12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3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 = Calvinist</w:t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Evangelical Lutheran Church in Americ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1 = Method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O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6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sectarian, Exceptional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7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religious, Montess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8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Other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ENROL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Nurs.-Pre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nursery and prekindergarten students in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TEACH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Prekindergarten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umber of full-time equivalent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H, 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S, NC, OK,  SC, TN, TX, VA, WV)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, 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Other religio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Less than 1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500-749 student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 = 750 students or mor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Level Religious Typolog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Level School 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atholic, Paroch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Catholic, Dioces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Catholic, Priv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Other religious, Conservative Christi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 Other religious, Affilia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Other religious, Not affilia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Nonsectarian, regula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Nonsectarian, special progra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Nonsectarian, speci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WGTSC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3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4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0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4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5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5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6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7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9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09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3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4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4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5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5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6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7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9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19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3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24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for Psc007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(values are identical for all imputation flags F_PSC007-F_PSC108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Imputation without ref. To another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 = Imputation – unimported value within 199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 = Imputation – imported value within 199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 = Imputation – unimported value 1991 SASS-3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 Imputation – imported value 1991 SASS-3B </w:t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0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6 = Imputation based – 1989 PSS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7 = Imputation based – 1992 PSS edi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8 = Donor value from another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9 = Clerical impu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0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0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1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1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2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2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3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3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4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4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5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5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6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6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7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7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8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8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09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09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SC10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sc10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1991-1992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2:00Z</dcterms:created>
  <dc:creator>GSD</dc:creator>
  <dc:description/>
  <cp:keywords/>
  <dc:language>en-US</dc:language>
  <cp:lastModifiedBy>GSD</cp:lastModifiedBy>
  <dcterms:modified xsi:type="dcterms:W3CDTF">2007-10-04T17:22:00Z</dcterms:modified>
  <cp:revision>2</cp:revision>
  <dc:subject/>
  <dc:title>Variable</dc:title>
</cp:coreProperties>
</file>