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20"/>
        <w:gridCol w:w="2160"/>
        <w:gridCol w:w="3000"/>
        <w:gridCol w:w="6284"/>
      </w:tblGrid>
      <w:tr>
        <w:trPr>
          <w:tblHeader w:val="true"/>
          <w:trHeight w:val="766" w:hRule="atLeast"/>
        </w:trPr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RIABLE NAM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YP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Question #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bel</w:t>
            </w:r>
          </w:p>
        </w:tc>
        <w:tc>
          <w:tcPr>
            <w:tcW w:w="62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QUESTION WORDING/LONG DESCRIPTION</w:t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PI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anent Identification Numb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manent Identification Numb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FIP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 Co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PS State Code (mailing address of school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1 = ALABAM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2 = ALASK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4 = ARIZON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5 = ARKANS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6 = CALIFOR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8 = COLORAD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09 = CONNECTICU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0 = DELAW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1 = DISTRICT OF COLUMB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2 = FLORID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3 = GEORG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5 = HAWAI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6 = IDAH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7 = ILLINOI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8 = INDIAN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9 = IOW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0 = KANSA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1 = KENTUCK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2 = LOUISI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3 = MAI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4 = MARYL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5 = MASSACHUSET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6 = MICHIGA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7 = MINNES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8 = MISSISSIPPI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9 = MISSOUR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0 = MONT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1 = NEBRASK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2 = NEVAD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3 = NEW HAMPSHIRE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4 = NEW JERSEY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5 = NEW MEXICO</w:t>
            </w:r>
          </w:p>
        </w:tc>
      </w:tr>
      <w:tr>
        <w:trPr>
          <w:trHeight w:val="19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FIP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ps State Co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6 = NEW YORK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7 = NORTH CAROLIN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8 = NORTH DAK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9 = OHI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0 = OKLAHOM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1 = OREG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2 = PENNSYLV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4 = RHODE ISL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5 = SOUTH CAROLIN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6 = SOUTH DAK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7 = TENNESSE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8 = TEX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9 = UTA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0 = VERMON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1 = VIRGI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3 = WASHINGT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4 = WEST VIRGI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5 = WISCONSIN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56 = WYOMING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 Institution Cit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ty of Mailing Addres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 Institution Stat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e Postal Code of Mailing Addres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L = Alabama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K = Alaska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Z = Arizona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AR = Arkansas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A = California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O = Colorado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T = Connecticut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DC = District of Columbia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DE = Delaware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FL = Florida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GA = Georgia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HI = Hawaii               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A = Iowa                   </w:t>
            </w:r>
          </w:p>
        </w:tc>
      </w:tr>
      <w:tr>
        <w:trPr>
          <w:trHeight w:val="2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AT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 Institution Stat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D = Idaho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L = Illinois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IN = Indiana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KS = Kansas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KY = Kentucky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LA = Louisiana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A = Massachusetts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D = Maryland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E = Maine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I = Michigan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N = Minnesota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O = Missouri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S = Mississippi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MT = Montana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C = North Carolina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D = North Dakota          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E = Nebraska            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H = New Hampshire          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J = New Jersey           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M = New Mexico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V = Nevada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NY = New York     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H = Ohio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K = Oklahoma             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OR = Oregon              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PA = Pennsylvania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RI = Rhode Island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SC = South Carolina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SD = South Dakota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TN = Tennessee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TX = Texas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UT = Utah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VA = Virginia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VT = Vermont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A = Washington           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I = Wisconsin             </w:t>
            </w:r>
          </w:p>
        </w:tc>
      </w:tr>
      <w:tr>
        <w:trPr>
          <w:trHeight w:val="2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AT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 Institution Stat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WV = West Virginia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WY = Wyoming</w:t>
            </w:r>
            <w:r>
              <w:rPr>
                <w:rFonts w:cs="Courier New" w:ascii="Verdana" w:hAnsi="Verdana"/>
                <w:color w:val="000000"/>
                <w:sz w:val="20"/>
                <w:szCs w:val="20"/>
                <w:shd w:fill="FFFFFF" w:val="clear"/>
              </w:rPr>
              <w:t xml:space="preserve">    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ZIP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p Code of Mailing Address (Zip + 4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p code of mailing address (last 4 digits are for Zip+4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Counter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unter to tabulate the number of school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0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NU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Nursery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urser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0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NU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Nursery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nursery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0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PK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Prekindergarte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pre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PK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Prekindergarte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prekindergarten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KG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Kindergarte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KG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Kindergarte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kindergarten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1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2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2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2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2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2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2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2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9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9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9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3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9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9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9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3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1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1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3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1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1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1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1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3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1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1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on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1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3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1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3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1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1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3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1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1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1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1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1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1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in 1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around October 1 of this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4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A_UG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A Grade Levels Offered: Ungraded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 what grade levels does this school offer instruc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Ungrade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4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2B_UG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B Students Enrolled in Ungraded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students were enrolled as ungraded around October 1 of this school year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C_TOTA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Students Enrolled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was the total number of students who were enrolled in this school around October 1, 1991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4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3A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A Students Received Regular High School Diploma 88-8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ing 1989 summer graduates, how many of your students received a regular high school diploma in the 1988-89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_CHECK_ITEM_A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 Item A: Have Students in the 12th Grad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is school currently have students in the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4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B Students Received Regular High School Diploma 89-9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ing 1990 summer graduates, how many of your students would you estimate will receive a regular high school diploma in the 1989-90 school year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_HR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Days in School Year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days are in the school year for students in the HIGHEST grad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4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5_MI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Hours in School Day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long is the school day for students in the HIGHEST grad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Hours in school da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4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Minutes in School Day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long is the school day for students in the HIGHEST grad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Minutes in School Da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_CHECK_ITEM_B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 Item B: Nursery Or Prekindergarte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is school offer instruction for the nursery and/or prekindergarten levels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6A_FT_PK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A Full Time Nursery And Prekindergarten Teache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persons teaching the nursery and/or prekindergarten grades were employed at your school on or about October 1, 1989? Full-time teache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6A_&gt;3/4_PK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A At Least 3/4 Time Nursery &amp; Prekindergarten Teache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persons teaching the nursery and/or prekindergarten grades were employed at your school on or about October 1, 1989? Teach at least ¾ time but less than full tim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6A_&gt;1/2_PK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A At Least 1/2 Time Nursery &amp; Prekindergarten Teache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persons teaching the nursery and/or prekindergarten grades were employed at your school on or about October 1, 1989? Teach at least ½ time but less than ¾ tim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5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6A_&gt;1/4_PK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A At Least 1/4 Time Nursery &amp; Prekindergarten Teache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persons teaching the nursery and/or prekindergarten grades were employed at your school on or about October 1, 1989? Teach at least ¼ time but less than ½ tim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5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6A_&lt;1/4_PK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A Less than 1/4 Time Nursery &amp; Prekindergarten Teacher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persons teaching the nursery and/or prekindergarten grades were employed at your school on or about October 1, 1989? Teach less than ¼ tim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6B_TOTAL_PK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B Verify Total # Teaching Nursery &amp; Prekindergart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is the total number of persons teaching the nursery and/or prekindergarten grades who were employed at your school on or about October 1, 1989? Total numbers of teache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5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A_FT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ll Time K-12 Teacher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persons teaching in grades K-12 and/or the comparable ungraded levels were employed at your school on or about October 1, 1989? Full-time teachers</w:t>
            </w:r>
          </w:p>
        </w:tc>
      </w:tr>
      <w:tr>
        <w:trPr>
          <w:trHeight w:val="81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5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A_&gt;3/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A At Least 3/4 Time K-12 Teacher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persons teaching in grades K-12 and/or the comparable ungraded levels were employed at your school on or about October 1, 1989? Teach at least ¾ time but less than full tim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5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A_&gt;1/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A At Least 1/2 Time K-12 Teacher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persons teaching in grades K-12 and/or the comparable ungraded levels were employed at your school on or about October 1, 1989? Teach at least ½ time but less than ¾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A_&gt;1/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A At Least 1/4 Time K-12 Teacher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persons teaching in grades K-12 and/or the comparable ungraded levels were employed at your school on or about October 1, 1989? Teach at least ¼ time but less than ½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A_&lt;1/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A Less than 1/4 Time K-12 Teacher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persons teaching in grades K-12 and/or the comparable ungraded levels were employed at your school on or about October 1, 1989? Teach less than ¼ ti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7B_TOTA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B Verify Total Teaching K-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is the total number of persons teaching grades K-12 and/or the comparable ungraded levels who were employed at your school on or about October 1, 1989? Total number of teacher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6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Operated in Private Hom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is school operated in a private home that is used as a family residenc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6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A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A Religious School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es this school have a religious orientation, purpose, or affilia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6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B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B Affiliated With a National Religious Denominatio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 this school FORMALLY affiliated with a national religious denomina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6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C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C Religious Orientation of School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hat is this school's religious orientation, purpose or affiliation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 = Amis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 = Assembly of G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3 = Bapt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4 = Calvin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5 = Christian (no specific denomination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6 = Church of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7 = Church of G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8 = Disciples of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9 = Episcop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Friend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Greek Orthodox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Islami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 = Jewis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 = Latter Day Sa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 = Luther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 = Mennoni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7 = Methodist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 = Pentecost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 = Presbyteri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= Roman Catholi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 = Seventh-Day Advent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 = Oth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D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D Is This School Parochial, Diocesan, or Private 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is school Parochial, Diocesan, or Privat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Parochi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 = Diocesa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3 = Priva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6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E School Member of Any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your school a member of any associations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Accelerated Christian Educatio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ccelerated Christian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7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Alternative School Network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lternative School Networ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7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American Association of Christian School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merican Association of Christian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7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American Montessori Society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merican Montessori Societ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7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Other Montessori Association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Montessori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7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Association of Christian Schools International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ssociation of Christian Schools Internation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7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Association of Military Colleges And School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ssociation of Military Colleges and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7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Association of Evangelical Lutheran Church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Association of Evangelical Lutheran Chur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7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9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Bilingual School Associatio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 = Bilingual School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7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1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Christian Schools International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Christian Schools Internation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7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1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Council of Bilingual Educatio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Council of Bilingual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8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1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Other Association for Bilingual Educatio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Association of Bilingual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8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1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Council for Exceptional Childre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Council for Exceptional 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8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1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Early Childhood Education Associatio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Early childhood education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8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1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Other Early Childhood Education Associatio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Early childhood education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8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1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European Council for International School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European Council for International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8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1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Other Association for International School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associations for international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8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1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Evangelical Lutheran Church in America ALC  LCA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Evangelical Lutheran Church in America (formerl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ALC or LC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8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19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Evangelical Lutheran Church-Wisconsin Synod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Evangelical Lutheran Church – Wisconsin Syno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8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2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Friends Council on Educatio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Friends Council on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8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2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Gen Conference of 7th-Day Adventist C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General Conference of the Seventh-Day Adventist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2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Jesuit Secondary Education Associatio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Jesuit Secondary Education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9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2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Local State or Regional Independent School Associatio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Local State or Regional Independent School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9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2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Local State or Regional Association of Religious Privat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Local State or Regional Association of Religious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rivate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9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2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Lutheran Church-Missouri Synod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Lutheran Church – Missouri Syno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9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2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National Association of Episcopal School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Association of Episcopal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9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2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National Association of Independent School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Association of Independent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9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2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National Association of Laboratory School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Association of Laborator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9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29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National Association of Private Schools for Exceptional Childre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ational Association of Private Schools for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Exceptional 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9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3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Other Association of Private Schools for Exceptional Childre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Other Association of Private Schools for Exceptional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Childr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09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3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National Catholic Educational Associatio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Catholic Education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3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National Center for Neighborhood Enterprise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Center for Neighborhood Enterpri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10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3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National Coalition of Alternative Community School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Coalition of Alternative Communit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10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3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National Federation of Church School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Federation of Church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10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3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National Independent Private School Associatio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Independent Private School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10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3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National Society of Hebrew Day School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National Society of Hebrew Da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10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3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Oral Roberts Educational Fellowship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ral Roberts Educational Fellowship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1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38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Solomon Schechter Da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Solomon Schechter Day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10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39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Other Christian School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Christian School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10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40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Other Jewish School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Jewish School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10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4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Other Nonreligious School Associatio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Non-religious School Associ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1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4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Other Religious School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Other Religious School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1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9F_4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F None of the Above Associatio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associations or organizations does this school belong to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 = Non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1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0A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A Best Describes this Schoo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ich of the following best describes this school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Regular elementary, secondary (Includes preschool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 = Montessor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 = Elementary and/or secondary with a special program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emphasi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 = Special education (Serves primarily handicapped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student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5 = Vocational/Technical (Serves primarily students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being trained for occupation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6 = Alternative (Offers a curriculum designed to provid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lternative or nontraditional education; does not fall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pecifically into regular, special education, or vocational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technical school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7 = Oth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1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0B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B Role of School To Support Home School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a major role of this school to support home schooling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Y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 = N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1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Year School Began Operat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 what year did this school most recently begin operating? </w:t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S1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ac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1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Date Survey was Finish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 Survey was Finished</w:t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Y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gth of School Day in Hrs Reco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gth of school day in hours</w:t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RAD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9-1990 Highest Grade Level Reco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9-1990 Highest Grade Level (Recod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0 = Nursery/PK or Kindergarte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 =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</w:t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RA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9-1990 Highest Grade Level Reco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3 = 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4 = 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5 = 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6 = 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7 = 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8 = 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9 = 9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0 = 1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1 = 1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2 =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3 = 1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4 = 1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5 = Ungrad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UR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gth of School Day in Hou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gth of school day in hours</w:t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GRAD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9-1990 Lowest Grade Level Reco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9-1990 Lowest Grade Level (Recod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0 = Nursery/PK or Kindergarte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 =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3 = 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r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4 = 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5 = 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6 = 6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7 = 7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8 = 8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9 = 9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0 = 1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1 = 1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2 = 1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3 = 1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4 = 14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5 = Ungrad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of Instruc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vel of Instruction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= Elementary  (Students reported in grades 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indergarten through 6 and no students in grades 9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rough 12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=Secondary  (Students reported in grades 7 through 12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nd no students in grades kindergarten through 6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= Combined elementary and secondary  (All students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ungraded or students reported in grades kindergarte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rough 6 and grades 9 through 12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pl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banicity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Urbanicity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1 = Large City (Central city of a MA, with the city having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a population of 250,000 or more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2 = Mid-size City (A central city of a MA, with the city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having a population less than 250,000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3 = Urban Fringe of large city (Any incorporated place,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Census designated place, or nonplace teterritory within a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MA with a large city and defined as urbanized or urban   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by the Census Bureau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4 = Urban Fringe of midsize city (Any incorporated 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place,  Census designated place, or nonplace territory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within a MA with a midsize city and defined as urbanized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or urban by the Census Bureau)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5 = Large town (An incorporated place or Census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designated place with a population greater than or equal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to 25,000 and located outside a MA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6 = Small town (An incorporated place or Census  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designated place with population less than 25,000 and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greater than or equal to 2,500 and located outside a MA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7 = Rural - outside MA or metro area (Any incorporated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place, Census designated place, or nonplace territory not 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 xml:space="preserve">within a MA with a large or midsize city and defined as </w:t>
            </w:r>
          </w:p>
          <w:p>
            <w:pPr>
              <w:pStyle w:val="Normal"/>
              <w:autoSpaceDE w:val="false"/>
              <w:rPr>
                <w:rFonts w:ascii="Verdana" w:hAnsi="Verdana" w:cs="TimesNewRomanPS-BoldMT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rural by the Census Bureau)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EN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rient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Orient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 = Amis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2 = Assembly of G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3 = Bapt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4 = Calvin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5 = Christian (no specific denomination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6 = Church of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7 = Church of Go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8 = Disciples of Chr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9 = Episcop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= Friend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 = Greek Orthodox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= Islami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 = Jewish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 = Latter Day Saint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 = Luther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 = Mennoni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7 = Methodist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 = Pentecost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 = Presbyteri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= Roman Catholi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 = Seventh-Day Adventis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 = Oth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23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Nonsectarian, Exceptional childre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24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Nonreligious, Montessor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Courier New" w:ascii="Verdana" w:hAnsi="Verdana"/>
                <w:bCs/>
                <w:sz w:val="20"/>
                <w:szCs w:val="20"/>
                <w:shd w:fill="FFFFFF" w:val="clear"/>
              </w:rPr>
              <w:t xml:space="preserve">25 </w:t>
            </w:r>
            <w:r>
              <w:rPr>
                <w:rFonts w:cs="Courier New" w:ascii="Verdana" w:hAnsi="Verdana"/>
                <w:sz w:val="20"/>
                <w:szCs w:val="20"/>
                <w:shd w:fill="FFFFFF" w:val="clear"/>
              </w:rPr>
              <w:t>= Other nonsectari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0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_STD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No. of Students (K-12, UG) Not Report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number of K-12 and not-reported students in school (K-12, UG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STUDS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No. of Students in School (K-12, UG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 number of K-12 students in school (K-12, UG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TEACH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No. of Full-Time Equiv. K-12 Teacher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ber of K-12 teachers, in estimated FTEs (full-time equivalents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KENROLL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Prekindergarten Student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Prekindergarten Student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KTEACH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Number of Full-Time Equiv. Prekindergarten Teache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Number of Full-Time Equivalent prekindergarten teachers</w:t>
            </w:r>
          </w:p>
        </w:tc>
      </w:tr>
      <w:tr>
        <w:trPr>
          <w:trHeight w:val="132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O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sus Regio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ensus Region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 = Northeast: (CT, ME, MA, NH, NJ, NY, PA, RI, VT)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 = Midwest: (IL, IN, IA, KS, MI, MN, MO, NE, ND, OH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D, WI)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 = South:  (AL, AR, DE, DC, FL, GA, KY, LA, MD, MS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C, OK,  SC, TN, TX, VA, WV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4 = West: (AK, AZ, CA, CO, HI, ID, MT, NV, NM, OR,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UT, WA, WY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Affiliation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Affili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= Catholi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= Other religiou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= Nonsectaria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Z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ze of School (Enrollment Recode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ze of school (enrollment recode based on NUMSTUDS) (K-12, UG)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1 = Less than 150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2 = 150-299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3 = 300-499 students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4 = 500-749 student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</w:t>
            </w:r>
            <w:r>
              <w:rPr>
                <w:rFonts w:cs="TimesNewRomanPS-BoldMT" w:ascii="Verdana" w:hAnsi="Verdana"/>
                <w:bCs/>
                <w:sz w:val="20"/>
                <w:szCs w:val="20"/>
              </w:rPr>
              <w:t>5 = 750 students or mor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TCH_R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/Teacher Ratio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e Student/Teacher ratio (NUMSTUDS/ NUMTEACH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OLOGY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-Level Religious Typolog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-Level School Typolog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 = Catholic, Parochi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 = Catholic, Diocesa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3 = Catholic, Priva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4 = Other religious, Conservative Christian</w:t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OLOG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Continued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ed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-Level Religious Typolog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5 = Other religious, Affiliated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6 = Other religious, Not affiliat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7 = Nonsectarian, regular schoo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8 = Nonsectarian, special progra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9 = Nonsectarian, special educati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6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9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6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1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19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2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2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2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2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2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6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2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2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29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3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3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3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3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3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6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3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3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39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4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4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4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4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6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FAC4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licate Factor 4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SCHWG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Schools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Schoo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NRWG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Enrollm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Enrollm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TWG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Teacher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Teachers</w:t>
            </w:r>
          </w:p>
        </w:tc>
      </w:tr>
      <w:tr>
        <w:trPr>
          <w:trHeight w:val="21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GRADWG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Graduat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Graduates</w:t>
            </w:r>
          </w:p>
        </w:tc>
      </w:tr>
      <w:tr>
        <w:trPr>
          <w:trHeight w:val="11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PROJWG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Projected Graduat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Weight for Projected Grad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50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1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1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2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2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2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2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2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2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2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3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3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3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3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3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3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3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3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4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4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4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4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P4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Replicate Weight 4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ool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1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1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1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1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2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2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2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2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2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2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2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2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2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2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2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2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2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3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3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3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3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3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3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3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3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3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3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3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3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3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3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3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3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4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4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4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4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4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4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4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4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4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4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4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4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REP4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rollment Replicate Weight 4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rollment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1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1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1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1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2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2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2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2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2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2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2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2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2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2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2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2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2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3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3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3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3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3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3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3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3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3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3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3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3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3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3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3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3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4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4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4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4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4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4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4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4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4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4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4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4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CHREP4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acher Replicate Weight 4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1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1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1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1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2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2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2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2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2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2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2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2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2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2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2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2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2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3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3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3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3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3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3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3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3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3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3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3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3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3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3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3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3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4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4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4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4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4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4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4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4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4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4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4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4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DREP4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uate Replicate Weight 4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1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1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1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1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2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2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2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2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2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2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2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2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2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2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2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2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2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3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3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3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3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3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3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3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3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3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3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3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3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3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3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3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3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4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4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4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4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4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4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4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4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4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4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4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4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1224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JREP4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ghting Variab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ed Graduate Replicate Weight 4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cted graduate replicate weight for variance estimation.  These weights may be input into variance estimation software which uses the balanced repeated replication method.</w:t>
            </w:r>
          </w:p>
        </w:tc>
      </w:tr>
      <w:tr>
        <w:trPr>
          <w:trHeight w:val="516" w:hRule="atLeast"/>
        </w:trPr>
        <w:tc>
          <w:tcPr>
            <w:tcW w:w="194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OFLAG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putation Flag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Typology (1=Imputed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utation Flag for Typology (1=Imputed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b/>
      </w:rPr>
      <w:t>1989-1990 PRIVATE SCHOOL UNIVERSE SURVEY</w:t>
    </w:r>
  </w:p>
  <w:p>
    <w:pPr>
      <w:pStyle w:val="Header"/>
      <w:jc w:val="center"/>
      <w:rPr/>
    </w:pPr>
    <w:r>
      <w:rPr>
        <w:rFonts w:cs="Verdana" w:ascii="Verdana" w:hAnsi="Verdana"/>
        <w:b/>
      </w:rPr>
      <w:t>PUBLIC-USE CODEBOOK</w:t>
    </w:r>
  </w:p>
  <w:p>
    <w:pPr>
      <w:pStyle w:val="Header"/>
      <w:tabs>
        <w:tab w:val="clear" w:pos="4320"/>
        <w:tab w:val="clear" w:pos="8640"/>
        <w:tab w:val="left" w:pos="392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21:00Z</dcterms:created>
  <dc:creator>GSD</dc:creator>
  <dc:description/>
  <cp:keywords/>
  <dc:language>en-US</dc:language>
  <cp:lastModifiedBy>GSD</cp:lastModifiedBy>
  <cp:lastPrinted>2006-06-14T16:06:00Z</cp:lastPrinted>
  <dcterms:modified xsi:type="dcterms:W3CDTF">2007-10-04T17:21:00Z</dcterms:modified>
  <cp:revision>2</cp:revision>
  <dc:subject/>
  <dc:title>Variable</dc:title>
</cp:coreProperties>
</file>