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FNLWT                 Final Weight for School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Final Weight for School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tabs>
          <w:tab w:val="clear" w:pos="720"/>
          <w:tab w:val="left" w:pos="4770" w:leader="none"/>
        </w:tabs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1.00       75.90           1.18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1.6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                  Replicate Weights 1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tabs>
          <w:tab w:val="clear" w:pos="720"/>
          <w:tab w:val="left" w:pos="4770" w:leader="none"/>
        </w:tabs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tabs>
          <w:tab w:val="clear" w:pos="720"/>
          <w:tab w:val="left" w:pos="4680" w:leader="none"/>
          <w:tab w:val="left" w:pos="9270" w:leader="none"/>
          <w:tab w:val="left" w:pos="9360" w:leader="none"/>
        </w:tabs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0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2.43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                  Replicate Weights 2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tabs>
          <w:tab w:val="clear" w:pos="720"/>
          <w:tab w:val="left" w:pos="4680" w:leader="none"/>
          <w:tab w:val="left" w:pos="8100" w:leader="none"/>
        </w:tabs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9        </w:t>
        <w:tab/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2.44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                  Replicate Weights 3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tabs>
          <w:tab w:val="clear" w:pos="720"/>
          <w:tab w:val="left" w:pos="4680" w:leader="none"/>
        </w:tabs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tabs>
          <w:tab w:val="clear" w:pos="720"/>
          <w:tab w:val="left" w:pos="4680" w:leader="none"/>
        </w:tabs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0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1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                  Replicate Weights 4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tabs>
          <w:tab w:val="clear" w:pos="720"/>
          <w:tab w:val="left" w:pos="4590" w:leader="none"/>
          <w:tab w:val="left" w:pos="8100" w:leader="none"/>
        </w:tabs>
        <w:ind w:left="4590" w:hanging="4590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2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5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                  Replicate Weights 5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9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</w:t>
        <w:tab/>
        <w:tab/>
        <w:t xml:space="preserve">     2.38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                  Replicate Weights 6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3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51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                  Replicate Weights 7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6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                  Replicate Weights 8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 2.5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9                  Replicate Weights 9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9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0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35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0                 Replicate Weights 1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1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53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1                 Replicate Weights 1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38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2                 Replicate Weights 1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17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35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3                 Replicate Weights 1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50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4                 Replicate Weights 1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4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16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5                 Replicate Weights 1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0.61           1.18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15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6                 Replicate Weights 1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29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7                 Replicate Weights 1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7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8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8                 Replicate Weights 1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0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 2.30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19                 Replicate Weights 1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1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5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22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0                 Replicate Weights 2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6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29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1                 Replicate Weights 2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2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2                 Replicate Weights 2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2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66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3                 Replicate Weights 2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39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4                 Replicate Weights 2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51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5                 Replicate Weights 2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5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5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6                 Replicate Weights 2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22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40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7                 Replicate Weights 2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0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26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8                 Replicate Weights 2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7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4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29                 Replicate Weights 2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2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0.61           1.15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00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0                 Replicate Weights 3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31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1                 Replicate Weights 3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53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2                 Replicate Weights 3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1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3                 Replicate Weights 3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9.64           1.17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14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4                 Replicate Weights 3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9.64           1.17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11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5                 Replicate Weights 3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16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13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6                 Replicate Weights 3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0.61           1.14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1.96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7                 Replicate Weights 3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9.64           1.21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 2.27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8                 Replicate Weights 3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3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39                 Replicate Weights 3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3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9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36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0                 Replicate Weights 4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6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14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1                 Replicate Weights 4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21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2                 Replicate Weights 4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6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5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3                 Replicate Weights 4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3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4                 Replicate Weights 4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9.64           1.14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01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5                 Replicate Weights 4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2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64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6                 Replicate Weights 4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22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50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7                 Replicate Weights 4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6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8                 Replicate Weights 4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1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26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49                 Replicate Weights 4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4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2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54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0                 Replicate Weights 5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2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65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1                 Replicate Weights 5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5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2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2                 Replicate Weights 5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22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3                 Replicate Weights 5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0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6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4                 Replicate Weights 5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2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70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5                 Replicate Weights 5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4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1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6                 Replicate Weights 5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6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9                </w:t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SAS Monospace" w:ascii="SAS Monospace" w:hAnsi="SAS Monospace"/>
          <w:sz w:val="16"/>
          <w:szCs w:val="16"/>
        </w:rPr>
        <w:t xml:space="preserve">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7                 Replicate Weights 5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21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1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8                 Replicate Weights 5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55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59                 Replicate Weights 5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5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0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5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0                 Replicate Weights 6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4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0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1                 Replicate Weights 6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16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0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2                 Replicate Weights 6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9.64           1.22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9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3                 Replicate Weights 6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6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4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4                 Replicate Weights 6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9.64           1.16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1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5                 Replicate Weights 6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9.64           1.23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0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6                 Replicate Weights 6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1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7                 Replicate Weights 6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4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0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8                 Replicate Weights 6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00.61           1.20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2.24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69                 Replicate Weights 6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6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4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2.35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0                 Replicate Weights 7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2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7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1                 Replicate Weights 7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9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4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2                 Replicate Weights 7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7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1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3                 Replicate Weights 7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6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3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4                 Replicate Weights 7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15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17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5                 Replicate Weights 7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22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 2.37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6                 Replicate Weights 7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4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00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7                 Replicate Weights 7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6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2.23 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8                 Replicate Weights 7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7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            2.21    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79                 Replicate Weights 7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79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6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1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0                 Replicate Weights 8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0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1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1                 Replicate Weights 8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1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43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2                 Replicate Weights 8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2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22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32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3                 Replicate Weights 8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3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1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5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4                 Replicate Weights 8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4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8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4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5                 Replicate Weights 8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5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23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71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6                 Replicate Weights 8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6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0.41           1.16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29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7                 Replicate Weights 8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7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42.05           1.16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 2.28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PW88                 Replicate Weights 8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Weighting variable     Replicate Weights 88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 xml:space="preserve">0.00      151.81           1.15     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SAS Monospace" w:ascii="SAS Monospace" w:hAnsi="SAS Monospace"/>
          <w:sz w:val="16"/>
          <w:szCs w:val="16"/>
        </w:rPr>
        <w:t xml:space="preserve">              2.16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SOURCE                Method of Interview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Method of Interview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ail                                                       11,672     41.4   12,404.68      37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Internet                                                    8,054     28.5    8,518.69      25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Regional Office follow-up                                   1,211      4.3    2,328.15       7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CATI (computer-assisted telephone interview)                7,280     25.8   10,114.38      3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35                   5A Ungraded Offered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A_GRD                Does this school/program have students enrolled as ungraded ?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1,525      5.4    1,918.45       5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6,692     94.6   31,447.44      94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40                   5A Ungraded Enrollment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A_ENR                Number of students enrolled as ungraded around the first of October?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743.00          39.63       37.85              59.62            63.38     1,525        26,69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45                   5B Nursery/Prekindergarten Offered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B_GRD                Does this school/program have students in nursery and prekindergarten?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6,880     59.8   19,224.90      57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1,337     40.2   14,141.00      42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50                   5B Nursery/Prekindergarten Enrollment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B_ENRL               Number of students enrolled in nursery and prekindergarten around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he first of October?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1,001.00          42.02       41.01             42.30             44.49    16,880        11,33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55                   5C Kindergarten Offered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C_GRD                Does this school/program have students in kindergarten?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21,156     75.0   24,232.92      72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7,061     25.0    9,132.98      27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60                   5C Kindergarten Enrollment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C_ENRL               Number of students enrolled in kindergarten around the first of October?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1,000.00          19.15       18.42              19.26            20.18     21,156         7,06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65                   5D Transitional Kindergarten Offered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D_GRD                Does this school/program have students in transitional kindergarten?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1,547      5.5    1,826.64       5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6,670     94.5   31,539.26      94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70                   5D Transitional Kindergarten Enrollment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D_ENRL               Number of students enrolled in transitional kindergarten around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he first of October?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39.00          11.52       11.5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 14.76             16.36     1,547        26,67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75                   5E Transitional First Grade Offered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E_GRD                Does this school/program have students in transitional first grade?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  611      2.2      744.89       2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7,606     97.8   32,621.01      97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80                   5E Transitional First Grade Enrollment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E_ENRL               Number of students enrolled in transitional first grade around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he first of October?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39.00           9.11        9.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 20.73             22.83       611        27,60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85                   5F First Grade Offered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F_GRD                Does this school/program have students in 1st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597     65.9   21,937.27      65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9,620     34.1   11,428.63      34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90                   5F First Grade Enrollment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F_ENRL               Number of students enrolled in 1st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08.00          18.34       17.02             18.10             19.23    18,597         9,62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195                   5G Second Grade Offered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G_GRD                Does this school/program have students in 2nd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384     65.2   21,561.89      64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9,833     34.8   11,804.01      35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00                   5G Second Grade Enrollment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G_ENRL               Number of students enrolled in 2nd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08.00          17.87       16.59             17.86             18.96    18,384         9,83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05                   5H Third Grade Offered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H_GRD                Does this school/program have students in 3rd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308     64.9   21,487.60      64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9,909     35.1   11,878.29      35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10                   5H Third Grade Enrollment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H_ENRL               Number of students enrolled in 3rd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08.00          17.80       16.52             18.03             19.10    18,308         9,90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15                   5I Fourth Grade Offered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I_GRD                Does this school/program have students in 4th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115     64.2   21,021.85      63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0,102     35.8   12,344.04      37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20                   5I Fourth Grade Enrollment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I_ENRL               Number of students enrolled in 4th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33.00          17.86       16.74             18.19             19.19     18,115        10,10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25                   5J Fifth Grade Offered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J_GRD                Does this school/program have students in 5th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030     63.9   21,041.69      63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0,187     36.1   12,324.20      36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30                   5J Fifth Grade Enrollment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J_ENRL               Number of students enrolled in 5th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33.00          17.80       16.57             18.41             19.42    18,030        10,18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35                   5K Sixth Grade Offered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K_GRD                Does this school/program have students in 6th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7,533     62.1   20,402.63      6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0,684     37.9   12,963.27      38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40                   5K Sixth Grade Enrollment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K_ENRL               Number of students enrolled in 6th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45.00          18.62       17.36             20.20             21.22    17,533        10,68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45                   5L Seventh Grade Offered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L_GRD                Does this school/program have students in 7th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6,607     58.9   19,558.40      58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1,610     41.1   13,807.49      41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50                   5L Seventh Grade Enrollment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L_ENRL               Number of students enrolled in 7th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68.00          19.53       18.00             22.07             23.24    16,607        11,61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55                   5M Eighth Grade Offered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M_GRD                Does this school/program have students in 8th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6,459     58.3   19,298.42      57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1,758     41.7   14,067.47      42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60                   5M Eighth Grade Enrollment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M_ENRL               Number of students enrolled in 8th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70.00          19.81       18.32             22.91             24.08    16,459        11,75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65                   5N Ninth Grade Offered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N_GRD                Does this school/program have students in 9th grade?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8,719     30.9   10,435.22      31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9,498     69.1   22,930.67      68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70                   5N Ninth Grade Enrollment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N_ENRL               Number of students enrolled in 9th grade around the first of October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64.00          34.87       31.9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 57.86             60.07     8,719        19,49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75                   5O Tenth Grade Offered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O_GRD                Does this school/program have students in 10th grade?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8,317     29.5    9,957.56      29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19,900     70.5   23,408.34      7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80                   5O Tenth Grade Enrollment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O_ENRL               Number of students enrolled in 10th grade around the first of October?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80.00          36.38       33.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  58.75           61.14     8,317        19,90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85                   5P Eleventh Grade Offered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P_GRD                Does this school/program have students in 11th grade?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7,959     28.2    9,389.93      28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0,258     71.8   23,975.97      7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90                   5P Eleventh Grade Enrollment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P_ENRL               Number of students enrolled in 11th grade around the first of October?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69.00          37.40       34.5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 58.71             61.06     7,959        20,258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295                   5Q Twelfth Grade Offered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Q_GRD                Does this school/program have students in 12th grade?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7,766     27.5    9,161.99      27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0,451     72.5   24,203.90      72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00                   5Q Twelfth Grade Enrollment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5Q_ENRL               Number of students enrolled in 12th grade around the first of October?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72.00          37.81       34.8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  58.55            61.02     7,766        20,45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05                   6 Total Student Enrollment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6_TOTAL               What was the total number of students who were enrolled in this school or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program around the first of October?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4,500.00         177.67      164.4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219.90            231.06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20                   7A Hispanic or Latino Students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7A                    Around the first of October, how many students enrolled in grades K-12 and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:  Hispanic, regardless of race?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1,431.00          14.73       13.29              45.88            47.09 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30                   7B White Students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7B                    Around the first of October, how many students enrolled in grades K-12 and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:  White, not of Hispanic or Latino origin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4,000.00         110.01      102.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         176.22           184.47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25                   7C Black Students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7C                    Around the first of October, how many students enrolled in grades K-12 and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:  Black, not of Hispanic or Latino origin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1,208.00          14.08       12.92              37.99            39.26 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16                   7D Asian Students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7D                    Around the first of October, how many students enrolled in grades K-12 and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:  Asian, not of Hispanic or Latino origin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1,211.00           7.90        7.17              27.34            28.40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18                   7E Native Hawaiian/Pacific Islander Students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7E                    Around the first of October, how many students enrolled in grades K-12 and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:  Native Hawaiian or othe Pacific Islander,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ot of Hispanic or Latino origin?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3,240.00           0.91        0.84              21.81            22.3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 xml:space="preserve">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10                   7F American Indian/ Alaska Native Students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7F                    Around the first of October, how many students enrolled in grades K-12 and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:  American Indian or Alaska Native,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ot of Hispanic or Latino origin?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644.00           0.70        0.63               7.26             7.35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32                   7G Students of two or more races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7G                    Around the first of October, how many students enrolled in grades K-12 and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:  two or more races,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ot of Hispanic or Latino origin?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419.00           4.21        3.81              14.37            14.75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35                   8A Is School Coeducational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8A                    Is this school or program coeducational?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26,995     95.7   31,925.48      95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, it is an all-female school                                542      1.9      641.34       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No, it is an all-male school                                  680      2.4      799.07       2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40                   8B Number of Male Students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8B                    Around the first of October, how many MALE students in grades K-12 and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omparable ungraded levels were enrolled in this school or program?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2,477.00          74.58       68.82            104.75            109.63    26,995         1,22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45                   9A Students in 12th Grade Last Year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9A                    Last school year (2008-2009), were any students enrolled in 12th grade?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7,480     26.5    8,738.24      26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0,737     73.5   24,627.66      73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50                   9B How Many In 12th Grade Last Year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9B                    How many students were enrolled in 12th grade around October 1, 2008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668.00          38.78       36.04             58.93             61.33     7,480        20,73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60                   9D Percent To 4 Year College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9D                    Of those who graduated with a diploma last school year, approximately what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percentage went to four-year colleges?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64.75       63.91              37.00            40.44      7,253        20,96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65                   10A Half Day Or Full Day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0A                   How long is the school day for a kindergarten, transitional kindergarten, or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ransitional first grade students?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/A                                                         6,835     24.2    8,846.95      26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Full day                                                   17,345     61.5   19,863.09      59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Half day                                                    1,563      5.5    1,886.30       5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Both offered                                                2,474      8.8    2,769.56       8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70                   10B Days Per Week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0B                   How many days per week does a kindergarten, transitional kindergarten, or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ransitional first grade student attend?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 5.00           4.93        4.92               0.36             0.41     21,382         6,83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85                   11 Full-Time Teachers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1_FT                 Around the first of October, how many persons were teaching in grades K-12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nd/or COMPARABLE ungraded levels at this school or program in the following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ime categories? (Teachers who taught full time?)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371.00          12.20       11.40               17.45           18.51 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90                   11 More Than 3/4 Time Teachers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1_&gt;3/4               Around the first of October, how many persons were teaching in grades K-12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nd/or COMPARABLE ungraded levels at this school or program in the following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ime categories? (Teachers who taught at least 3/4 time but less than full time?)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240.00           0.72        0.68                2.53            2.73 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395                   11 More Than 1/2 Time Teachers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1_&gt;1/2               Around the first of October, how many persons were teaching in grades K-12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nd/or COMPARABLE ungraded levels at this school or program in the following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ime categories?  (Teachers who taught at least 1/2 time but less than 3/4 time?)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229.00           1.34        1.30                3.90            4.63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00                   11 More Than 1/4 Time Teachers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1_&gt;1/4               Around the first of October, how many persons were teaching in grades K-12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nd/or COMPARABLE ungraded levels at this school or program in the following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ime categories? (Teachers who taught at least 1/4 time but less than 1/2 time?)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50.00           0.66        0.62               1.70             1.85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05                   11 Less Than 1/4 Time Teachers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1_&lt;1/4               Around the first of October, how many persons were teaching in grades K-12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nd/or COMPARABLE ungraded levels at this school or program in the following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ime categories?  (Teachers who taught less than 1/4 time?)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65.00           0.51        0.47               1.66             1.76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10                   11 Total Number Of Teachers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1_TOTAL              Around the first of October, how many persons were teaching in grades K-12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nd/or COMPARABLE ungraded levels at this school or program in the following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ime categories?  (Total K-12 teachers)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371.00          15.43       14.47              19.89            21.24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15                   12  Type of School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2                    Which of the following best describes this school/program?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egular elementary or secondary                            19,341     68.5   22,565.19      67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Montessori                                                  2,207      7.8    2,653.11       8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Special program emphasis                                      696      2.5      917.03       2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Special education                                           1,541      5.5    1,779.23       5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Career/technical/vocational                                     2      0.0        2.0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Alternative/other                                           1,054      3.7    1,327.03       4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Early childhood program/child care center                   3,376     12.0    4,122.26      12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20                   13A School Support Home Schooling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3A                   Is a major role of this school or program to support homeschooling?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  921      3.3    1,328.47       4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7,296     96.7   32,037.42      96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25                   13B Is School Located In Private Home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3B                   Is this school or program located in a private home that is used primarily as a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family residence?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   163      0.6      173.74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28,054     99.4   33,192.15      99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30                   14A Does School Have Religious Orientation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4A                   Does this school or program have a religious orientation or purpose ?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9,454     68.9   22,730.91      68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8,763     31.1   10,634.99      3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35                   14B School Affiliated W/Religious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4B                   Is this school or program affiliated with a religious organization or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institution?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 8,763     31.1   10,634.99      3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18,047     64.0   20,685.46      62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1,407      5.0    2,045.45       6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40                   14C Religious Orientation/Affiliation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4C                   What is this school's or program's religious orientation or affiliation?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 8,763     31.1   10,634.99      3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oman Catholic                                              6,835     24.2    7,114.89      21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African Methodist Episcopal                                    13      0.0       13.5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Amish                                                         827      2.9    1,704.57       5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Assembly of God                                               323      1.1      344.80       1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Baptist                                                     1,875      6.6    2,272.30       6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Brethren                                                       81      0.3       86.26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Calvinist                                                     107      0.4      120.00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Christian (no specific denomination)                        3,876     13.7    4,701.93      14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Church of Christ                                              134      0.5      143.43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Church of God                                                 107      0.4      130.44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Church of God in Christ                                        33      0.1       66.36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Church of the Nazarene                                         72      0.3      100.92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Disciples of Christ                                            14      0.0       14.8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Episcopal                                                     368      1.3      380.89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Friends                                                        80      0.3       84.65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Greek Orthodox                                                 32      0.1       33.0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Islamic                                                       203      0.7      231.65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8  Jewish                                                        823      2.9    1,014.60       3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9  Latter Day Saints                                               8      0.0        8.5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0  Lutheran Church - Missouri Synod                            1,047      3.7    1,067.61       3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Evangelical Lutheran Church in America                        147      0.5      153.37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Wisconsin Evangelical Lutheran Synod                          355      1.3      357.90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Other Lutheran                                                 51      0.2       53.12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4  Mennonite                                                     299      1.1      571.42       1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5  Methodist                                                     241      0.9      286.88       0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6  Pentecostal                                                   293      1.0      383.47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7  Presbyterian                                                  219      0.8      253.52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8  Seventh-Day Adventist                                         816      2.9      849.20       2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9  Other                                                         175      0.6      186.78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45                   14C What Type of Catholic School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4C                   Type of Catholic school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21,382     75.8   26,251.00      78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Parochial                                                   3,007     10.7    3,111.00       9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Diocesan                                                    2,870     10.2    2,968.99       8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Private                                                       958      3.4    1,034.91       3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50                   15 No Associations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0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his school/program does NOT belong to ANY associations or organizations.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Does belong to an organization/association                 19,630     69.6   21,752.41      65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Does not belong to an organization/association              8,587     30.4   11,613.48      34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55                   15 Accelerated Christian Education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ccelerated Christian Education (or School of Tomorrow)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406     97.1   32,407.03      97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811      2.9      958.86       2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60                   15 American Association of Christian Schools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merican Association of Christian Schools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577     97.7   32,661.21      97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640      2.3      704.69       2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65                   15 Association of Christian Schools International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ssociation of Christian Schools International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5,317     89.7   30,236.49      9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2,900     10.3    3,129.40       9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67                   15 Association of Christian Teachers And Schools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4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ssociation of Christian Teachers and Schools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007     99.3   33,144.28      99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10      0.7      221.62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68                   15 Association of Classical and Christian Schools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5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ssociation of Classical and Christian Schools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075     99.5   33,156.13      99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42      0.5      209.76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70                   15 Christian Schools International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6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Christian Schools International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916     98.9   33,041.82      99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301      1.1      324.07       1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80                   15 Evangelical Lutheran Education Association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7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Evangelical Lutheran Education Association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022     99.3   33,157.06      99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95      0.7      208.84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85                   15 Friends Council on Education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8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Friends Council on Education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61     99.8   33,306.50      99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56      0.2       59.40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90                   15 General Conference of SDA Church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9 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General Conference of the Seventh-Day Adventist Church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717     98.2   32,857.61      98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500      1.8      508.29       1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92                   15 Islamic School League of America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0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Islamic School League of America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46     99.7   33,290.42      99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71      0.3       75.4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495                   15 Jesuit Secondary Education Association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1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Jesuit Secondary Education Association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62     99.8   33,309.33      99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55      0.2       56.5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00                   15 National Association of Episcopal Schools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2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Association of Episcopal Schools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931     99.0   33,068.33      99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86      1.0      297.56       0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05                   15 National Catholic Educational Association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3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Catholic Educational Association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2,597     80.1   27,572.69      82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5,620     19.9    5,793.21      17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10                   15 National Christian School Association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4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Christian School Association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074     99.5   33,198.97      99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43      0.5      166.93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15                   15 National Society of Hebrew Day Schools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5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Society of Hebrew Day Schools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015     99.3   33,135.47      99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02      0.7      230.43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20                   15 Oral Roberts University Educational Fellowship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6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Oral Roberts University Educational Fellowship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56     99.8   33,298.42      99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61      0.2       67.48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22                   15 The Jewish Community Day School Network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7                 To which associations or organizations does this school or program belong?           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he Jewish Community Day School Netowrk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16     99.6   33,257.00      99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01      0.4      108.90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25                   15 Solomon Schechter Day Schools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8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Solomon Schechter Day School Association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74     99.8   33,319.74      99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43      0.2       46.1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30                   15 Southern Baptist Association of Christian Schools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19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Southern Baptist Association of Christian Schools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10     99.6   33,241.93      99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07      0.4      123.97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35                   15 Other Religious School Associations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0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Other religious school associations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6,878     95.3   31,892.95      95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339      4.7    1,472.95       4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40                   15 American Montessori Society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1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merican Montessori Society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6,995     95.7   31,983.81      95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222      4.3    1,382.09       4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42                   15 Association Montessori International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2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ssociation Montessori International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685     98.1   32,732.63      98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532      1.9      633.26       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45                   15 Other Montessori associations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3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Other Montessori associations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578     97.7   32,630.26      97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639      2.3      735.64       2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50                   15 Association Military Colleges And Schools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4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ssociation of Military Colleges and Schools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97     99.9   33,343.42      99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20      0.1       22.4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55                   15 Association Waldorf Schools of North America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5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ssociation of Waldorf Schools of North America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15     99.6   33,258.07      99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02      0.4      107.82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75                   15 National Association of Private Special Edu. Centers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6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Association of Private Special Education Centers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987     99.2   33,123.12      99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30      0.8      242.77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80                   15 Other Associations For Exceptional Children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7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Other associations for exceptional children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993     99.2   33,129.70      99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224      0.8      236.19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85                   15 European Council For International Schools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8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European Council for International Schools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02     99.9   33,348.46      99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15      0.1       17.4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590                   15 National Association For The Edu. of Young Children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29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Association for the Education of Young Children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6,873     95.2   31,900.25      95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344      4.8    1,465.65       4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00                   15 National Association of Laboratory Schools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0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Association of Laboratory Schools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200     99.9   33,347.61      99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17      0.1       18.2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02                   15 National Coalition of Girls' Schools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1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Coalition of Girls' Schools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38     99.7   33,280.92      99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79      0.3       84.98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05                   15 Other Special Emphasis Associations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2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Other special emphasis associations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7,347     96.9   32,428.12      97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870      3.1      937.77       2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10                   15 Alternative School Network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3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lternative School Network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93     99.9   33,333.23      99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24      0.1       32.6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20                   15 National Association of Independent Schools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4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Association of Independent Schools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6,844     95.1   31,862.04      95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373      4.9    1,503.86       4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22                   15 State or regional independent school association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5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State or regional independent school association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6,639     94.4   31,650.47      94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1,578      5.6    1,715.43       5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25                   15 National Coalition of Alternative Community Schools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6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Coalition of Alternative Community Schools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174     99.8   33,304.26      99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 43      0.2       61.64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30                   15 National Independent Private Schools Association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7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National Independent Private School Association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036     99.4   33,161.30      99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81      0.6      204.59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35                   15 The Association of Boarding Schools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8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he Association of Boarding Schools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8,024     99.3   33,154.67      99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  193      0.7      211.23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40                   15 Other school associations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5_39                 To which associations or organizations does this school or program belong?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All other school associations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member                                                 23,927     84.8   28,259.09      84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Member                                                      4,290     15.2    5,106.81      15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45                   16 Days In School Year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6                    How many days are in the school year for students in this school or program?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</w:t>
      </w:r>
      <w:r>
        <w:rPr>
          <w:rFonts w:cs="SAS Monospace" w:ascii="SAS Monospace" w:hAnsi="SAS Monospace"/>
          <w:sz w:val="16"/>
          <w:szCs w:val="16"/>
        </w:rPr>
        <w:t>12.00      261.00         181.28      180.58              16.92            19.12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50                   17 Hours In School Day For Students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7_HRS                How long is the school day for students in this school or program?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10.00           6.42        6.40               1.05             1.15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55                   17 Minutes In School Day For Students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7_MIN                How long is the school day for students in this school or program?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 59.00          17.17       16.68              17.40            18.82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60                   18 Library or library media center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8                    Does this school or program have a library media center?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Yes                                                        21,673     76.8   24,889.16      74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No                                                          6,544     23.2    8,476.74      25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665                   19 Minutes To Complete Questionnaire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Q19                    Not counting interruptions, how many minutes did it take to complete this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questionnaire?                                                                       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405.00          18.33       17.83              14.50            15.19    27,523           69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PIN                   Permanent Identification Number           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Permanent Identification Number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PIN                                                                               28,217  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INST                  School Name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School name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INST                                                                              28,217  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ADDRS                 Mailing address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Mailing address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ADDRS                                                                             28,212               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CITY                  City of Mailing Address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City of mailing address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ITY                                                                              28,217  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STABB                 State Postal Code of Mailing Address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State postal code of mailing address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STABB                                                                             28,217  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ZIP                   ZIP Code of Mailing Address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Zip code of mailing address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ZIP                                                                               28,217  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ZIP4                  ZIP4 Code of Mailing Address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Zip4 code of mailing address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ZIP4                                                                              18,242           9,97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CNTY                  FIPS County Code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FIPS County Code (physical location of school)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NTY                                                                              28,217  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CNTNM                 County Name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County Name(physical location  of school)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CNTNM                                                                             28,217  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L_ADD                 Street Address for School’s Physical Location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Street address for school's physical location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ADD                                                                              3,369          24,84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L_CIT                 City for School’s Physical Location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City for school's physical location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CIT                                                                              3,368          24,84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L_STABB               State for School’s Physical Location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State for school's physical location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STABB                                                                            3,368          24,84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L_ZIP                 ZIP Code for School’s Physical Location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Zip code for school's physical location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ZIP                                                                              3,346          24,87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L_ZIP4                ZIP4 Code for School’s Physical Location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Zip4 code for school's physical location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Name                                                                           N         Miss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PL_ZIP4                                                                             1,585          26,63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GION                 Census Region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Census Region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Northeast                                                   6,872     24.4    7,643.07      22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Midwest                                                     6,702     23.8    8,418.76      25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South                                                       8,634     30.6   10,482.61      31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West                                                        6,009     21.3    6,821.45      2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STFIP                 FIPS State Code  (physical location of school)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FIPS State Code  (physical location of school)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ALABAMA                                                       390      1.4      578.46       1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ALASKA                                                         57      0.2      123.31       0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ARIZONA                                                       342      1.2      360.11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ARKANSAS                                                      160      0.6      224.32       0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CALIFORNIA                                                  3,384     12.0    3,644.19      10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COLORADO                                                      372      1.3      487.76       1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CONNECTICUT                                                   367      1.3      405.36       1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DELAWARE                                                      127      0.5      135.28       0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DISTRICT OF COLUMBIA                                           79      0.3       85.87       0.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FLORIDA                                                     1,763      6.2    1,962.20       5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GEORGIA                                                       668      2.4      823.38       2.5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HAWAII                                                        126      0.4      135.07       0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IDAHO                                                         115      0.4      197.50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ILLINOIS                                                    1,488      5.3    1,733.43       5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8  INDIANA                                                       709      2.5      910.31       2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9  IOWA                                                          219      0.8      230.04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0  KANSAS                                                        207      0.7      263.31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KENTUCKY                                                      319      1.1      357.68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LOUISIANA                                                     374      1.3      458.11       1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MAINE                                                         154      0.5      163.32       0.5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4  MARYLAND                                                      735      2.6      794.54       2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5  MASSACHUSETTS                                                 739      2.6      830.00       2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6  MICHIGAN                                                      813      2.9    1,068.84       3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7  MINNESOTA                                                     504      1.8      524.48       1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8  MISSISSIPPI                                                   212      0.8      316.29       0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9  MISSOURI                                                      583      2.1      692.58       2.1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0  MONTANA                                                       100      0.4      152.97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1  NEBRASKA                                                      213      0.8      221.29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2  NEVADA                                                        148      0.5      157.10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3  NEW HAMPSHIRE                                                 271      1.0      285.39       0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4  NEW JERSEY                                                  1,159      4.1    1,384.97       4.2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5  NEW MEXICO                                                    165      0.6      187.14       0.6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6  NEW YORK                                                    1,827      6.5    2,015.92       6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7  NORTH CAROLINA                                                569      2.0      666.94       2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8  NORTH DAKOTA                                                   44      0.2       46.79       0.1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9  OHIO                                                          992      3.5    1,759.05       5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0  OKLAHOMA                                                      175      0.6      252.41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1  OREGON                                                        420      1.5      497.48       1.5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2  PENNSYLVANIA                                                2,087      7.4    2,276.04       6.8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4  RHODE ISLAND                                                  155      0.5      163.49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5  SOUTH CAROLINA                                                357      1.3      397.89       1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6  SOUTH DAKOTA                                                   71      0.3       74.84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7  TENNESSEE                                                     471      1.7      524.71       1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8  TEXAS                                                       1,398      5.0    1,852.23       5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9  UTAH                                                          151      0.5      183.51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0  VERMONT                                                       113      0.4      118.58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1  VIRGINIA                                                      709      2.5      915.16       2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3  WASHINGTON                                                    593      2.1      656.47       2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4  WEST VIRGINIA                                                 128      0.5      137.15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5  WISCONSIN                                                     859      3.0      893.78       2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56  WYOMING                                                        36      0.1       38.8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ULOCALE                Urban-centric locale code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Urban-centric community type (based on 2000 Census geography)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City, Large                                                 5,093     18.0    5,717.04      17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City, Midsize                                               2,096      7.4    2,326.58       7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City, Small                                                 2,483      8.8    2,766.22       8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Suburb, Large                                               8,921     31.6   10,103.98      3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Suburb, Midsize                                               757      2.7      834.00       2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Suburb, Small                                                 546      1.9      671.10       2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1  Town, Fringe                                                  332      1.2      383.86       1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2  Town, Distant                                               1,417      5.0    1,659.82       5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3  Town, Remote                                                  949      3.4    1,296.53       3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1  Rural, Fringe                                               3,252     11.5    3,941.42      11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2  Rural, Distant                                              1,856      6.6    2,911.12       8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43  Rural, Remote                                                 515      1.8      754.21       2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LATITUDE10             Latitude   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The 3 digits to the left of the decimal represent the number of degrees from the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equator; the 6 digits to the right of the decimal represent the fraction of the next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degree carried out to six decimal places.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</w:t>
      </w:r>
      <w:r>
        <w:rPr>
          <w:rFonts w:cs="SAS Monospace" w:ascii="SAS Monospace" w:hAnsi="SAS Monospace"/>
          <w:sz w:val="16"/>
          <w:szCs w:val="16"/>
        </w:rPr>
        <w:t>19.51       66.90          38.20       38.20               5.10             5.55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LONGITUDE10            Longitude  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The 3 digits to the left of the decimal represent the number of degrees from the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prime meridian; the 6 digits to the right of the decimal represent the fraction of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</w:t>
      </w:r>
      <w:r>
        <w:rPr>
          <w:rFonts w:cs="SAS Monospace" w:ascii="SAS Monospace" w:hAnsi="SAS Monospace"/>
          <w:sz w:val="16"/>
          <w:szCs w:val="16"/>
        </w:rPr>
        <w:t xml:space="preserve">the next degree carried out to six decimal places.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-162.59      -67.39         -90.46      -90.39              16.67            17.78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LOGR2010               2009-2010 Lowest Grade Level Recode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2009-2010 Lowest Grade Level Recode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All Ungraded                                                  554      2.0      767.71       2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Lowest grade in school is PK                               16,880     59.8   19,224.90      57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Lowest grade in school is KG                                4,682     16.6    5,532.41      16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Lowest grade in school is transitional KG                      31      0.1       38.4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Lowest grade in school is transitional 1st grade               39      0.1       80.25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Lowest grade in school is 1st grade                         1,927      6.8    3,163.23       9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Lowest grade in school is 2nd grade                           364      1.3      388.82       1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Lowest grade in school is 3rd grade                           247      0.9      266.97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Lowest grade in school is 4th grade                           205      0.7      222.44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Lowest grade in school is 5th grade                           250      0.9      282.40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Lowest grade in school is 6th grade                           529      1.9      630.32       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Lowest grade in school is 7th grade                           477      1.7      527.00       1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Lowest grade in school is 8th grade                           249      0.9      263.17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Lowest grade in school is 9th grade                         1,701      6.0    1,883.23       5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Lowest grade in school is 10th grade                           50      0.2       53.15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Lowest grade in school is 11th grade                           18      0.1       26.5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Lowest grade in school is 12th grade                           14      0.0       14.8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HIGR2010               2009-2010 Highest Grade Level Recode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2009-2010 Highest Grade Level Recode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All Ungraded                                                  554      2.0      767.71       2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Highest grade in school is PK                                  72      0.3       86.32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Highest grade in school is KG                               3,780     13.4    4,671.88      14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Highest grade in school is transitional KG                    645      2.3      756.82       2.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Highest grade in school is transitional 1st grade             123      0.4      148.64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Highest grade in school is 1st grade                          298      1.1      357.40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Highest grade in school is 2nd grade                          290      1.0      424.16       1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Highest grade in school is 3rd grade                          350      1.2      385.00       1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Highest grade in school is 4th grade                          349      1.2      428.75       1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Highest grade in school is 5th grade                        1,036      3.7    1,228.75       3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Highest grade in school is 6th grade                        1,470      5.2    1,561.68       4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Highest grade in school is 7th grade                          559      2.0      649.75       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Highest grade in school is 8th grade                        9,524     33.8   10,837.76      32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Highest grade in school is 9th grade                          450      1.6      598.92       1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Highest grade in school is 10th grade                         401      1.4      568.86       1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Highest grade in school is 11th grade                         550      1.9      731.49       2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Highest grade in school is 12th grade                       7,766     27.5    9,161.99      27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                 Universe frame to which the school belongs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rame Variable         Universe frame to which the school belongs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School is part of list frame                               27,784     98.5   29,562.00      88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chool is part of area frame                                  433      1.5    3,803.89      11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TABFLAG                Tabulation flag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Tabulation flag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Schools offering ungraded or grade 1 or above              23,914     84.8   28,090.42      84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chools offering no grade higher than KG                    4,303     15.2    5,275.47      15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TYPOLOGY               School Typology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School Typology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Catholic, parochial                                         3,007     10.7    3,111.00       9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Catholic, diocesan                                          2,870     10.2    2,968.99       8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Catholic, private                                             958      3.4    1,034.91       3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Other religious, conservative Christian                     4,191     14.9    4,614.46      13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Other relig., affiliated w/ established denomination        2,601      9.2    2,882.04       8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Other relig., not affiliated w/ any denomination            5,827     20.7    8,119.51      24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Nonsectarian, regular school                                4,335     15.4    5,231.43      15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Nonsectarian, special program                               3,065     10.9    3,821.40      11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Nonsectarian, special education                             1,363      4.8    1,582.16       4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RELIG                  Affiliation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Affiliation       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Catholic  (P430=1 and P440=1)                               6,835     24.2    7,114.89      21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Other religious  (P430=1 and P440 ne 1)                    12,619     44.7   15,616.02      46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Nonsectarian  (P430=2)                                      8,763     31.1   10,634.99      3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ORIENT                 School orientation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School orientation  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Roman Catholic                                              6,835     24.2    7,114.89      21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African Methodist Episcopal                                    13      0.0       13.5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Amish                                                         827      2.9    1,704.57       5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Assembly of God                                               323      1.1      344.80       1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Baptist                                                     1,875      6.6    2,272.30       6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Brethren                                                       81      0.3       86.26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7  Calvinist                                                     107      0.4      120.00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8  Christian (no specific denomination)                        3,876     13.7    4,701.93      14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9  Church of Christ                                              134      0.5      143.43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0  Church of God                                                 107      0.4      130.44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1  Church of God in Christ                                        33      0.1       66.36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2  Church of the Nazarene                                         72      0.3      100.92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3  Disciples of Christ                                            14      0.0       14.8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4  Episcopal                                                     368      1.3      380.89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5  Friends                                                        80      0.3       84.65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6  Greek Orthodox                                                 32      0.1       33.0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7  Islamic                                                       203      0.7      231.65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8  Jewish                                                        823      2.9    1,014.60       3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19  Latter Day Saints                                               8      0.0        8.5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0  Lutheran Church - Missouri Synod                            1,047      3.7    1,067.61       3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1  Evangelical Lutheran Church in America                        147      0.5      153.37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2  Wisconsin Evangelical Lutheran Synod                          355      1.3      357.90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3  Other Lutheran                                                 51      0.2       53.12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4  Mennonite                                                     299      1.1      571.42       1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5  Methodist                                                     241      0.9      286.88       0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6  Pentecostal                                                   293      1.0      383.47       1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7  Presbyterian                                                  219      0.8      253.52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8  Seventh-Day Adventist                                         816      2.9      849.20       2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29  Other                                                         175      0.6      186.78       0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</w:t>
      </w:r>
      <w:r>
        <w:rPr>
          <w:rFonts w:cs="SAS Monospace" w:ascii="SAS Monospace" w:hAnsi="SAS Monospace"/>
          <w:sz w:val="16"/>
          <w:szCs w:val="16"/>
        </w:rPr>
        <w:t>30  Nonsectarian                                                8,763     31.1   10,634.99      31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DIOCESE                Diocese or archdiocese for Catholic schools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Diocese or archdiocese for Catholic schools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.  Valid Skip                                                 21,382     75.8   26,251.00      78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101  Diocese of Birmingham, AL                                      24      0.1       25.1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102  Diocese of Mobile, AL                                          18      0.1       18.6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201  Archdiocese of Anchorage, AK                                    3      0.0        3.1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202  Diocese of Fairbanks, AK                                        1      0.0        1.0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203  Diocese of Juneau, AK                                           1      0.0        1.0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401  Diocese of Phoenix, AZ                                         37      0.1       37.9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402  Diocese of Tucson, AZ                                          24      0.1       24.5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501  Diocese of Little Rock, AR                                     29      0.1       30.1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1  Archdiocese of Los Angeles, CA                                270      1.0      275.94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2  Archdiocese of San Francisco, CA                               74      0.3       76.18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3  Diocese of Fresno, CA                                          22      0.1       22.6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4  Diocese of Monterey, CA                                        16      0.1       16.4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5  Diocese of Oakland, CA                                         55      0.2       55.86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6  Diocese of Orange, CA                                          45      0.2       45.7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7  Diocese of Sacramento, CA                                      49      0.2       49.9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8  Diocese of San Bernardino, CA                                  30      0.1       30.6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09  Diocese of San Diego, CA                                       51      0.2       53.86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10  Diocese of San Jose, CA                                        36      0.1       36.9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11  Diocese of Santa Rosa, CA                                      20      0.1       20.4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612  Diocese of Stockton, CA                                        14      0.0       14.2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801  Archdiocese of Denver, CO                                      46      0.2       47.3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802  Diocese of Colorado Springs, CO                                 6      0.0        6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803  Diocese of Pueblo, CO                                           5      0.0        5.0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901  Archdiocese of Hartford, CT                                    65      0.2       66.64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902  Diocese of Bridgeport, CT                                      40      0.1       40.8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</w:t>
      </w:r>
      <w:r>
        <w:rPr>
          <w:rFonts w:cs="SAS Monospace" w:ascii="SAS Monospace" w:hAnsi="SAS Monospace"/>
          <w:sz w:val="16"/>
          <w:szCs w:val="16"/>
        </w:rPr>
        <w:t>903  Diocese of Norwich, CT                                         23      0.1       23.4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001  Diocese of Wilmington, DE                                      32      0.1       33.1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101  Archdiocese of Washington, DC                                  85      0.3       86.68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1  Archdiocese of Miami, FL                                       66      0.2       67.42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2  Diocese of Pensacola-Tallahassee, FL                            9      0.0        9.2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3  Diocese of Orlando, FL                                         39      0.1       39.9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4  Diocese of Palm Beach, FL                                      19      0.1       19.3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5  Diocese of St. Augustine, FL                                   29      0.1       29.5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6  Diocese of St. Petersburg, FL                                  35      0.1       36.0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207  Diocese of Venice, FL                                          17      0.1       17.4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301  Archdiocese of Atlanta, GA                                     24      0.1       24.32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302  Diocese of Savannah, GA                                        18      0.1       18.4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501  Diocese of Honolulu, HI                                        33      0.1       34.2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601  Diocese of Boise, ID                                           17      0.1       17.4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1  Archdiocese of Chicago, IL                                    257      0.9      264.97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2  Diocese of Belleville, IL                                      35      0.1       35.5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3  Diocese of Joliet, IL                                          61      0.2       62.18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4  Diocese of Peoria, IL                                          48      0.2       48.8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5  Diocese of Rockford, IL                                        49      0.2       56.9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706  Diocese of Springfield, IL                                     50      0.2       60.56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1  Archdiocese of Indianapolis, IN                                72      0.3       98.23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2  Diocese of Evansville, IN                                      27      0.1       28.8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3  Diocese of Ft. Wayne-South Bend, IN                            44      0.2       44.8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4  Diocese of Gary, IN                                            25      0.1       25.4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805  Diocese of Lafayette, IN                                       20      0.1       20.5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1  Archdiocese of Dubuque, IA                                     52      0.2       53.56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2  Diocese of Davenport, IA                                       18      0.1       18.3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3  Diocese of Des Moines, IA                                      16      0.1       16.2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1904  Diocese of Sioux City, IA                                      23      0.1       24.8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1  Archdiocese of Kansas City, KS                                 45      0.2       45.7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2  Diocese of Dodge City, KS                                       7      0.0        7.08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3  Diocese of Salina, KS                                          15      0.1       15.7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004  Diocese of Wichita, KS                                         37      0.1       37.3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1  Archdiocese of Louisville, KY                                  49      0.2       49.8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2  Diocese of Covington, KY                                       37      0.1       38.8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3  Diocese of Lexington, KY                                       17      0.1       17.2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104  Diocese of Owensboro, KY                                       17      0.1       17.7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1  Archdiocese of New Orleans, LA                                 81      0.3       90.91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2  Diocese of Alexandria, LA                                       8      0.0        8.9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3  Diocese of Baton Rouge, LA                                     29      0.1       30.2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4  Diocese of Houma-Thibodaux, LA                                 13      0.0       13.3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5  Diocese of Lafayette, LA                                       33      0.1       34.4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6  Diocese of Lake Charles, LA                                     8      0.0        8.5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207  Diocese of Shreveport, LA                                       8      0.0        8.18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301  Diocese of Portland, ME                                        16      0.1       16.4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401  Archdiocese of Baltimore, MD                                   85      0.3       88.26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1  Archdiocese of Boston, MA                                     129      0.5      137.05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2  Diocese of Fall River, MA                                      30      0.1       30.8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3  Diocese of Springfield, MA                                     20      0.1       20.2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504  Diocese of Worcester, MA                                       32      0.1       32.6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1  Archdiocese of Detroit, MI                                    101      0.4      105.28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2  Diocese of Grand Rapids, MI                                    30      0.1       31.0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3  Diocese of Gaylord, MI                                         17      0.1       18.1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4  Diocese of Kalamazoo, MI                                       22      0.1       22.4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5  Diocese of Lansing, MI                                         39      0.1       39.8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6  Diocese of Marquette, MI                                        9      0.0        9.1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607  Diocese of Saginaw, MI                                         23      0.1       23.32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1  Archdiocese of St. Paul-Minneapolis, MN                       100      0.4      102.17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2  Diocese of Crookston, MN                                       10      0.0       10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3  Diocese of Duluth, MN                                          12      0.0       12.1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4  Diocese of New Ulm, MN                                         16      0.1       17.2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5  Diocese of St. Cloud, MN                                       36      0.1       36.8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706  Diocese of Winona, MN                                          25      0.1       25.2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801  Diocese of Biloxi, MS                                          14      0.0       14.3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802  Diocese of Jackson, MS                                         15      0.1       16.16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1  Archdiocese of St. Louis, MO                                  144      0.5      147.62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2  Diocese of Jefferson City, MO                                  36      0.1       37.52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3  Diocese of Kansas City-St. Joseph, MO                          36      0.1       36.9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2904  Diocese of Springfield-Cape Girardeau, MO                      26      0.1       26.5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001  Diocese of Great Falls-Billings, MT                            14      0.0       14.2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002  Diocese of Helena, MT                                           7      0.0        7.0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101  Archdiocese of Omaha, NE                                       70      0.2       72.51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102  Diocese of Grand Island, NE                                     9      0.0        9.8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103  Diocese of Lincoln, NE                                         29      0.1       30.5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201  Diocese of Las Vegas, NV                                        8      0.0        8.1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202  Diocese of Reno, NV                                             6      0.0        6.1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301  Diocese of Manchester, NH                                      36      0.1       36.9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1  Archdiocese of Newark, NJ                                     119      0.4      122.71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2  Diocese of Camden, NJ                                          47      0.2       48.4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3  Diocese of Metuchen, NJ                                        40      0.1       41.4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4  Diocese of Paterson, NJ                                        50      0.2       51.42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405  Diocese of Trenton, NJ                                         43      0.2       44.7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501  Archdiocese of Santa Fe, NM                                    16      0.1       16.3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502  Diocese of Gallup, NM                                           8      0.0        8.1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503  Diocese of Las Cruces, NM                                       5      0.0        5.1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1  Archdiocese of New York, NY                                   245      0.9      261.02       0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2  Diocese of Albany, NY                                          29      0.1       29.5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3  Diocese of Brooklyn, NY                                       117      0.4      120.01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4  Diocese of Buffalo, NY                                         74      0.3       75.39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5  Diocese of Ogdensburg, NY                                      16      0.1       16.3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6  Diocese of Rochester, NY                                       33      0.1       33.5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7  Diocese of Rockville Centre, NY                                67      0.2       68.8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608  Diocese of Syracuse, NY                                        27      0.1       27.5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701  Diocese of Charlotte, NC                                       19      0.1       19.3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702  Diocese of Raleigh, NC                                         25      0.1       34.9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801  Diocese of Bismarck, ND                                        12      0.0       12.9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802  Diocese of Fargo, ND                                           11      0.0       11.5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1  Archdiocese of Cincinnati, OH                                 119      0.4      123.31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2  Diocese of Cleveland, OH                                      127      0.5      135.72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3  Diocese of Columbus, OH                                        56      0.2       56.99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4  Diocese of Steubenville, OH                                    17      0.1       17.4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5  Diocese of Toledo, OH                                          77      0.3       78.66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3906  Diocese of Youngstown, OH                                      37      0.1       37.7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001  Archdiocese of Oklahoma City, OK                               22      0.1       22.3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002  Diocese of Tulsa, OK                                           13      0.0       13.1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101  Archdiocese of Portland, OR                                    51      0.2       52.4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102  Diocese of Baker, OR                                            3      0.0        3.06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1  Archdiocese of Philadelphia, PA                               224      0.8      231.00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2  Diocese of Allentown, PA                                       56      0.2       57.73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3  Diocese of Altoona-Johnstown, PA                               24      0.1       24.4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4  Diocese of Erie, PA                                            36      0.1       36.6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5  Diocese of Greensburg, PA                                      19      0.1       19.8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6  Diocese of Harrisburg, PA                                      40      0.1       41.5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7  Diocese of Pittsburgh, PA                                      86      0.3       88.56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208  Diocese of Scranton, PA                                        28      0.1       36.7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401  Diocese of Providence, RI                                      47      0.2       47.9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501  Diocese of Charleston, SC                                      30      0.1       30.6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601  Diocese of Rapid City, SD                                       3      0.0        3.0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602  Diocese of Sioux Falls, SD                                     24      0.1       24.7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701  Diocese of Knoxville, TN                                       10      0.0       10.1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702  Diocese of Memphis, TN                                         19      0.1       19.8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703  Diocese of Nashville, TN                                       21      0.1       21.4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1  Archdiocese of San Antonio, TX                                 42      0.1       46.4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2  Diocese of Amarillo, TX                                         6      0.0        6.0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3  Diocese of Austin, TX                                          20      0.1       20.8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4  Diocese of Beaumont, TX                                         5      0.0        5.0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5  Diocese of Brownsville, TX                                     12      0.0       12.2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6  Diocese of Corpus Christi, TX                                  16      0.1       16.2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7  Diocese of Dallas, TX                                          37      0.1       37.6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8  Diocese of El Paso, TX                                         13      0.0       13.3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09  Diocese of Ft. Worth, TX                                       20      0.1       21.1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0  Diocese of Galveston-Houston, TX                               56      0.2       57.81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1  Diocese of Lubbock, TX                                          2      0.0        2.4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2  Diocese of San Angelo, TX                                       3      0.0        3.0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3  Diocese of Tyler, TX                                            4      0.0        4.5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4  Diocese of Victoria, TX                                        13      0.0       14.08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815  Diocese of Laredo, TX                                           7      0.0        7.06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4901  Diocese of Salt Lake, UT                                       14      0.0       14.4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001  Diocese of Burlington, VT                                      14      0.0       14.26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101  Diocese of Arlington, VA                                       46      0.2       47.02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102  Diocese of Richmond, VA                                        32      0.1       33.8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301  Archdiocese of Seattle, WA                                     72      0.3       73.88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302  Diocese of Spokane, WA                                         17      0.1       17.3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303  Diocese of Yakima, WA                                           6      0.0        6.1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401  Diocese of Wheeling-Charleston, WV                             29      0.1       30.0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1  Archdiocese of Milwaukee, WI                                  133      0.5      136.21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2  Diocese of Green Bay, WI                                       62      0.2       63.1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3  Diocese of La Crosse, WI                                       62      0.2       63.49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4  Diocese of Madison, WI                                         47      0.2       47.9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505  Diocese of Superior, WI                                        16      0.1       16.1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</w:t>
      </w:r>
      <w:r>
        <w:rPr>
          <w:rFonts w:cs="SAS Monospace" w:ascii="SAS Monospace" w:hAnsi="SAS Monospace"/>
          <w:sz w:val="16"/>
          <w:szCs w:val="16"/>
        </w:rPr>
        <w:t>5601  Diocese of Cheyenne, WY                                         7      0.0        7.5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LEVEL                  Level of Instruction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Level of Instruction 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Elementary                                                 18,400     65.2   21,424.88      64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econdary                                                   2,517      8.9    2,776.40       8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Combined elementary and secondary                           7,300     25.9    9,164.61      27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NUMSTUDS               Total number of students in school (K-12, UG)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Total number of students in school (K-12, UG)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4,500.00         152.53      140.87             213.84           223.95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SIZE                   Size of school (K-12, UG)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Size of school (enrollment recode based on NUMSTUDS – K-12, UG)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Less than 50 students                                      11,637     41.2   15,127.11      45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50-149 students                                             7,256     25.7    8,228.67      24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150-299 students                                            5,209     18.5    5,599.55      16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300-499 students                                            2,368      8.4    2,569.64       7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500-749 students                                            1,055      3.7    1,105.38       3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6  750 students or more                                          692      2.5      735.55       2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NUMTEACH               Number of K-12 teachers (FTE)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Number of K-12 teachers, in estimated FTEs (full-time equivalents)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10      371.00          13.99       13.11              18.77            19.97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UCOMMTYP               Urban-centric community type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Urban-centric community type (NCES assigned, based on 2000 Census geography)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1  City   (Ulocale =11, 12, 13)                                9,672     34.3   10,809.85      32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2  Suburb (Ulocale =21, 22, 23)                               10,224     36.2   11,609.09      34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3  Town   (Ulocale =31, 32, 33)                                2,698      9.6    3,340.21      1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Rural  (Ulocale =41, 42, 43)                                5,623     19.9    7,606.75      22.8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9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TOTHRS                 Length of school day in hours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Length of school day in hours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1.00       10.98           6.71        6.68               1.01             1.12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MALES                  Number of male students (K-12, UG)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Number of male students (K-12, UG)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2,588.00          78.34       72.36             121.67           127.12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35                 Imputation Flag For P1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4    100.0   33,362.29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40                 Imputation Flag For P1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3    100.0   33,360.81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3      0.0        3.97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45                 Imputation Flag For P1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4    100.0   33,362.40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50                 Imputation Flag For P1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87     99.9   33,319.84      99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6      0.1       41.9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4      0.0        4.08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55                 Imputation Flag For P1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4    100.0   33,362.40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60                 Imputation Flag For P1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86     99.9   33,324.32      99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8      0.1       38.5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3      0.0        3.08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65                 Imputation Flag For P1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3    100.0   33,361.17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2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70                 Imputation Flag For P1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08    100.0   33,355.33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7      0.0        8.3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2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75                 Imputation Flag For P17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7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4    100.0   33,362.21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1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80                 Imputation Flag For P1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3    100.0   33,360.82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3      0.0        3.88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1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85                 Imputation Flag For P1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3    100.0   33,361.29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90                 Imputation Flag For P1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62     99.8   33,152.21      99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46      0.2      166.44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9      0.0       47.2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195                 Imputation Flag For P1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1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2    100.0   33,360.25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3      0.0        3.1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00                 Imputation Flag For P2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56     99.8   33,145.71      99.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50      0.2      170.88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1      0.0       49.3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05                 Imputation Flag For P2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1    100.0   33,359.05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4      0.0        4.35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10                 Imputation Flag For P2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58     99.8   33,147.96      99.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47      0.2      167.43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2      0.0       50.50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15                 Imputation Flag For P21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1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2    100.0   33,360.29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3      0.0        3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20                 Imputation Flag For P2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55     99.8   33,144.82      99.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51      0.2      171.80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1      0.0       49.2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25                 Imputation Flag For P2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3    100.0   33,361.29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30                 Imputation Flag For P2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59     99.8   33,149.27      99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48      0.2      168.36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0      0.0       48.2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35                 Imputation Flag For P2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3    100.0   33,361.29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40                 Imputation Flag For P2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57     99.8   33,146.88      99.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50      0.2      170.75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0      0.0       48.2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45                 Imputation Flag For P2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3.40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50                 Imputation Flag For P2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63     99.8   33,161.04      99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47      0.2      159.73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7      0.0       45.1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55                 Imputation Flag For P2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3.40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60                 Imputation Flag For P2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64     99.8   33,161.60      99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47      0.2      160.19       0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6      0.0       44.11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65                 Imputation Flag For P2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3.40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70                 Imputation Flag For P2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95     99.9   33,334.91      99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2      0.1       30.9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75                 Imputation Flag For P27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7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3.40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80                 Imputation Flag For P2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94     99.9   33,333.84      99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3      0.1       32.0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85                 Imputation Flag For P2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3.40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90                 Imputation Flag For P2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93     99.9   33,332.87      99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4      0.1       33.03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295                 Imputation Flag For P2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2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4    100.0   33,362.36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2      0.0        2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00                 Imputation Flag For P3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92     99.9   33,331.81      99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4      0.1       33.0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05                 Imputation Flag For P3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10                 Imputation Flag For P3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294     96.7   31,926.92      95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895      3.2    1,408.74       4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28      0.1       30.2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16                 Imputation Flag For P316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16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289     96.7   31,937.99      95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897      3.2    1,391.21       4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31      0.1       36.69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18                 Imputation Flag For P318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18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195     96.4   31,839.21      95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1,013      3.6    1,516.75       4.5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9      0.0        9.9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20                 Imputation Flag For P3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315     96.8   31,959.43      95.8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872      3.1    1,370.63       4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30      0.1       35.8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25                 Imputation Flag For P3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312     96.8   31,945.79      95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876      3.1    1,378.96       4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29      0.1       41.1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30                 Imputation Flag For P3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299     96.7   31,932.21      95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888      3.1    1,401.44       4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30      0.1       32.25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32                 Imputation Flag For P33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3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193     96.4   31,820.01      95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1,009      3.6    1,522.93       4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5      0.1       22.96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35                 Imputation Flag For P3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92     99.9   33,332.19      99.9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5      0.1       33.70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40                 Imputation Flag For P3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764     98.4   32,489.69      97.4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446      1.6      868.52       2.6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7      0.0        7.6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45                 Imputation Flag For P3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50                 Imputation Flag For P3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57     99.8   33,284.99      99.8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53      0.2       72.28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7      0.0        8.6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60                 Imputation Flag For P3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929     99.0   33,019.37      99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286      1.0      343.82       1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7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65                 Imputation Flag For P3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50     99.8   33,293.60      99.8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66      0.2       71.2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70                 Imputation Flag For P3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04     99.6   33,218.77      99.6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112      0.4      146.10       0.4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85                 Imputation Flag For P3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016     99.3   33,062.34      99.1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rnor value                                66      0.2       82.97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135      0.5      220.58       0.7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90                 Imputation Flag For P3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35     99.7   33,263.70      99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76      0.3       95.07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6      0.0        7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395                 Imputation Flag For P3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3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37     99.7   33,266.06      99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74      0.3       92.71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6      0.0        7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00                 Imputation Flag For P4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35     99.7   33,263.70      99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76      0.3       95.07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6      0.0        7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05                 Imputation Flag For P4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35     99.7   33,263.70      99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76      0.3       95.07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6      0.0        7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10                 Imputation Flag For P4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66     99.8   33,305.86      99.8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45      0.2       52.92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6      0.0        7.1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15                 Imputation Flag For P41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1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74     99.8   33,275.95      99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26      0.1       40.58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7      0.1       49.37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20                 Imputation Flag For P4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67     99.8   33,271.38      99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50      0.2       94.52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25                 Imputation Flag For P4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30                 Imputation Flag For P4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09    100.0   33,357.3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8      0.0        8.6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35                 Imputation Flag For P4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42     99.7   33,242.52      99.6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67      0.2      114.78       0.3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8      0.0        8.6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40                 Imputation Flag For P4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09    100.0   33,357.3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8      0.0        8.6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45                 Imputation Flag For P4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08    100.0   33,356.46     100.0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 9      0.0        9.4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50                 Imputation Flag For P4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2    100.0   33,357.17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5      0.0        8.7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55                 Imputation Flag For P4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60                 Imputation Flag For P4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65                 Imputation Flag For P4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6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6    100.0   33,364.46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4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67                 Imputation Flag For P467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67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68                 Imputation Flag For P468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68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6    100.0   33,364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70                 Imputation Flag For P4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7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80                 Imputation Flag For P4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85                 Imputation Flag For P4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90                 Imputation Flag For P4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4    100.0   33,362.88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3      0.0        3.0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92                 Imputation Flag For P49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9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3.86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0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495                 Imputation Flag For P4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49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00                 Imputation Flag For P5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0.24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5.66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05                 Imputation Flag For P5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6    100.0   33,364.88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1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10                 Imputation Flag For P5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15                 Imputation Flag For P51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1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6    100.0   33,364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1      0.0        1.00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20                 Imputation Flag For P5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22                 Imputation Flag For P52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2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25                 Imputation Flag For P5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5    100.0   33,363.87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02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30                 Imputation Flag For P5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35                 Imputation Flag For P5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00     99.9   33,346.55      99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17      0.1       19.34       0.1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40                 Imputation Flag For P5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42                 Imputation Flag For P54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4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45                 Imputation Flag For P5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50                 Imputation Flag For P5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55                 Imputation Flag For P5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75                 Imputation Flag For P57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7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80                 Imputation Flag For P5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8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85                 Imputation Flag For P5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8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590                 Imputation Flag For P5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59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00                 Imputation Flag For P6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0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02                 Imputation Flag For P60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0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05                 Imputation Flag For P6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0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4    100.0   33,362.46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3      0.0        3.43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10                 Imputation Flag For P6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1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20                 Imputation Flag For P6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2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22                 Imputation Flag For P62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22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25                 Imputation Flag For P6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2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30                 Imputation Flag For P6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3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35                 Imputation Flag For P6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3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40                 Imputation Flag For P6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4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213    100.0   33,360.40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4      0.0        5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45                 Imputation Flag For P6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4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579     97.7   32,392.66      97.1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635      2.3      969.74       2.9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3      0.0        3.49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50                 Imputation Flag For P6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5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938     99.0   32,946.99      98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277      1.0      416.56       1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3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55                 Imputation Flag For P6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55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7,938     99.0   32,946.99      98.7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277      1.0      416.56       1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5  Data adjusted by analyst during review                          2      0.0        2.34       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F_P660                 Imputation Flag For P6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Imputation Flag        Imputation Flag For P660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SAS Monospace" w:ascii="SAS Monospace" w:hAnsi="SAS Monospace"/>
          <w:sz w:val="16"/>
          <w:szCs w:val="16"/>
        </w:rPr>
        <w:t>Weighted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Category  Label                                                   Frequency  Percent   Frequency   Percent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0  Not imputed  (original data)                               28,170     99.8   33,312.69      99.8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</w:t>
      </w:r>
      <w:r>
        <w:rPr>
          <w:rFonts w:cs="SAS Monospace" w:ascii="SAS Monospace" w:hAnsi="SAS Monospace"/>
          <w:sz w:val="16"/>
          <w:szCs w:val="16"/>
        </w:rPr>
        <w:t>4  Imputed by using a donor value                                 47      0.2       53.21       0.2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Total                                                             28,217    100.0   33,365.89     100.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S_KG                   Total number of kindergarten students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Total number of kindergarten students.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1,000.00          15.19       14.22              20.31            21.54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_INDIAN               Percentage of American Indian or Alaska Native students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Percentage of American Indian or Alaska Native students (K-12, UG).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0.68        0.66               5.26             5.46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_ASIAN                Percentage of Asian students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Percentage of Asian students (K-12, UG)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5.06        4.74              11.67            12.50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_PACIFIC              Percentage of Native Hawaiian or Pacific Islander students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Percentage of Native Hawaiian or Pacific Islanders students (K-12, UG)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0.52        0.52               3.43             3.77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_HISP                 Percentage of Hispanic students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Percentage of Hispanic students (K-12, UG)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9.89        9.51              18.32            19.73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_WHITE                Percentage of White students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Percentage of White students. (K-12, UG)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68.43       69.61              32.44            35.26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_BLACK                Percentage of Black students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Percentage of Black students (K-12, UG)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12.61       12.19              24.15            25.96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P_TWO                  Percentage of students of two or more races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Percentage of students of two or more races (K-12, UG)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00      100.00           2.79        2.77               7.45             8.55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Variable               Label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STTCH_RT               Student teacher ratio            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Question Number        Question Wording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 xml:space="preserve">Created Variable       Student teacher ratio (K-12, UG).                                                    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</w:t>
      </w:r>
      <w:r>
        <w:rPr>
          <w:rFonts w:cs="SAS Monospace" w:ascii="SAS Monospace" w:hAnsi="SAS Monospace"/>
          <w:sz w:val="16"/>
          <w:szCs w:val="16"/>
        </w:rPr>
        <w:t>Unweighted    Weighted         Unweighted         Weighted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Minimum     Maximum           Mean        Mean      Std Deviation    Std Deviation         N    Valid Skip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>0.10      960.00          10.76       10.73              10.19            11.36    28,217             0</w:t>
      </w:r>
    </w:p>
    <w:p>
      <w:pPr>
        <w:pStyle w:val="PlainText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</w:t>
      </w:r>
      <w:r>
        <w:rPr>
          <w:rFonts w:cs="SAS Monospace" w:ascii="SAS Monospace" w:hAnsi="SAS Monospace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ASShd1"/>
        <w:ind w:left="-90" w:hanging="0"/>
        <w:jc w:val="left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PlainTex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type w:val="nextPage"/>
      <w:pgSz w:w="12240" w:h="15840"/>
      <w:pgMar w:left="810" w:right="72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S Monospace">
    <w:charset w:val="00"/>
    <w:family w:val="modern"/>
    <w:pitch w:val="default"/>
  </w:font>
  <w:font w:name="Times New Roman Bold">
    <w:charset w:val="00"/>
    <w:family w:val="roman"/>
    <w:pitch w:val="default"/>
  </w:font>
  <w:font w:name="ITC Avant Garde Std Md">
    <w:charset w:val="00"/>
    <w:family w:val="swiss"/>
    <w:pitch w:val="variable"/>
  </w:font>
  <w:font w:name="ITC Avant Garde Std Bk"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  <w:font w:name="AvantGar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SS: 2009-10 Private School Survey Codebook – Public-Use Data Fi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  <w:tab w:val="left" w:pos="10260" w:leader="none"/>
        <w:tab w:val="left" w:pos="10710" w:leader="none"/>
      </w:tabs>
      <w:jc w:val="right"/>
      <w:rPr>
        <w:sz w:val="20"/>
        <w:szCs w:val="20"/>
      </w:rPr>
    </w:pPr>
    <w:r>
      <w:rPr>
        <w:i/>
        <w:sz w:val="20"/>
        <w:szCs w:val="20"/>
      </w:rPr>
      <w:tab/>
      <w:tab/>
    </w:r>
  </w:p>
  <w:p>
    <w:pPr>
      <w:pStyle w:val="Header"/>
      <w:tabs>
        <w:tab w:val="clear" w:pos="9360"/>
        <w:tab w:val="center" w:pos="4680" w:leader="none"/>
        <w:tab w:val="right" w:pos="6570" w:leader="none"/>
        <w:tab w:val="left" w:pos="10170" w:leader="none"/>
        <w:tab w:val="left" w:pos="10620" w:leader="none"/>
      </w:tabs>
      <w:ind w:right="90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b/>
      </w:rPr>
      <w:t>PSS: 2009-10 Private School Survey Codebook – Public-Use Data Fi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SSnormalChar">
    <w:name w:val="SASS normal Char"/>
    <w:basedOn w:val="PlainTextChar"/>
    <w:qFormat/>
    <w:rPr>
      <w:rFonts w:eastAsia="MS Mincho;ＭＳ 明朝"/>
      <w:sz w:val="22"/>
    </w:rPr>
  </w:style>
  <w:style w:type="character" w:styleId="SASSnormalwithextraspaceChar">
    <w:name w:val="SASS normal with extra space Char"/>
    <w:basedOn w:val="SASSnormalChar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ASmonospaceChar">
    <w:name w:val="SAS monospace Char"/>
    <w:basedOn w:val="DefaultParagraphFont"/>
    <w:qFormat/>
    <w:rPr>
      <w:rFonts w:ascii="SAS Monospace" w:hAnsi="SAS Monospace" w:cs="SAS Monospace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QuoteChar">
    <w:name w:val="Quote Char"/>
    <w:basedOn w:val="DefaultParagraphFont"/>
    <w:qFormat/>
    <w:rPr>
      <w:i/>
      <w:iCs/>
      <w:color w:val="000000"/>
      <w:sz w:val="24"/>
      <w:szCs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0" w:after="240"/>
      <w:ind w:left="1224" w:hanging="1224"/>
    </w:pPr>
    <w:rPr>
      <w:rFonts w:ascii="Times New Roman Bold" w:hAnsi="Times New Roman Bold" w:cs="Times New Roman Bold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SShd1">
    <w:name w:val="SASS hd 1"/>
    <w:basedOn w:val="PlainText"/>
    <w:qFormat/>
    <w:pPr>
      <w:keepNext w:val="true"/>
      <w:jc w:val="center"/>
    </w:pPr>
    <w:rPr>
      <w:rFonts w:ascii="Arial" w:hAnsi="Arial" w:eastAsia="MS Mincho;ＭＳ 明朝" w:cs="Arial"/>
      <w:b/>
      <w:sz w:val="32"/>
    </w:rPr>
  </w:style>
  <w:style w:type="paragraph" w:styleId="SASSnormal">
    <w:name w:val="SASS normal"/>
    <w:basedOn w:val="PlainText"/>
    <w:qFormat/>
    <w:pPr/>
    <w:rPr>
      <w:rFonts w:ascii="Times New Roman" w:hAnsi="Times New Roman" w:eastAsia="MS Mincho;ＭＳ 明朝" w:cs="Times New Roman"/>
      <w:sz w:val="22"/>
    </w:rPr>
  </w:style>
  <w:style w:type="paragraph" w:styleId="SASShd2">
    <w:name w:val="SASS hd 2"/>
    <w:basedOn w:val="PlainText"/>
    <w:qFormat/>
    <w:pPr>
      <w:keepNext w:val="true"/>
      <w:jc w:val="center"/>
    </w:pPr>
    <w:rPr>
      <w:rFonts w:ascii="Arial" w:hAnsi="Arial" w:eastAsia="MS Mincho;ＭＳ 明朝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SShd3">
    <w:name w:val="SASS hd 3"/>
    <w:basedOn w:val="PlainText"/>
    <w:qFormat/>
    <w:pPr>
      <w:keepNext w:val="true"/>
    </w:pPr>
    <w:rPr>
      <w:rFonts w:ascii="Arial" w:hAnsi="Arial" w:eastAsia="MS Mincho;ＭＳ 明朝" w:cs="Times New Roman"/>
      <w:b/>
      <w:sz w:val="24"/>
    </w:rPr>
  </w:style>
  <w:style w:type="paragraph" w:styleId="Tabletext">
    <w:name w:val="Table text"/>
    <w:basedOn w:val="Normal"/>
    <w:qFormat/>
    <w:pPr/>
    <w:rPr>
      <w:sz w:val="20"/>
    </w:rPr>
  </w:style>
  <w:style w:type="paragraph" w:styleId="Sourceline">
    <w:name w:val="source line"/>
    <w:basedOn w:val="PlainText"/>
    <w:qFormat/>
    <w:pPr>
      <w:spacing w:before="20" w:after="0"/>
    </w:pPr>
    <w:rPr>
      <w:rFonts w:ascii="Times New Roman" w:hAnsi="Times New Roman" w:eastAsia="MS Mincho;ＭＳ 明朝" w:cs="Times New Roman"/>
      <w:sz w:val="22"/>
      <w:szCs w:val="22"/>
    </w:rPr>
  </w:style>
  <w:style w:type="paragraph" w:styleId="Tabletext2">
    <w:name w:val="Table text 2"/>
    <w:basedOn w:val="Normal"/>
    <w:qFormat/>
    <w:pPr>
      <w:autoSpaceDE w:val="false"/>
      <w:jc w:val="right"/>
    </w:pPr>
    <w:rPr>
      <w:rFonts w:cs="Arial"/>
      <w:color w:val="000000"/>
      <w:sz w:val="20"/>
      <w:szCs w:val="20"/>
    </w:rPr>
  </w:style>
  <w:style w:type="paragraph" w:styleId="SASSlistbullet">
    <w:name w:val="SASS list bullet"/>
    <w:basedOn w:val="SASSnormal"/>
    <w:qFormat/>
    <w:pPr>
      <w:numPr>
        <w:ilvl w:val="0"/>
        <w:numId w:val="12"/>
      </w:numPr>
    </w:pPr>
    <w:rPr/>
  </w:style>
  <w:style w:type="paragraph" w:styleId="SASShd4">
    <w:name w:val="SASS hd 4"/>
    <w:basedOn w:val="SASSnormal"/>
    <w:qFormat/>
    <w:pPr>
      <w:ind w:left="360" w:hanging="0"/>
    </w:pPr>
    <w:rPr>
      <w:rFonts w:ascii="Times New Roman Bold" w:hAnsi="Times New Roman Bold" w:cs="Times New Roman Bold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right" w:pos="9350" w:leader="dot"/>
      </w:tabs>
      <w:ind w:firstLine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  <w:ind w:left="540" w:hanging="54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ind w:left="480" w:firstLine="15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SSlistnumber">
    <w:name w:val="SASS list number"/>
    <w:basedOn w:val="Normal"/>
    <w:qFormat/>
    <w:pPr>
      <w:numPr>
        <w:ilvl w:val="0"/>
        <w:numId w:val="13"/>
      </w:numPr>
    </w:pPr>
    <w:rPr>
      <w:rFonts w:eastAsia="MS Mincho;ＭＳ 明朝" w:cs="Courier New"/>
      <w:sz w:val="22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SASSnormalbold">
    <w:name w:val="SASS normal bold"/>
    <w:basedOn w:val="SASSnormal"/>
    <w:qFormat/>
    <w:pPr/>
    <w:rPr>
      <w:rFonts w:ascii="Times New Roman Bold" w:hAnsi="Times New Roman Bold" w:cs="Times New Roman Bold"/>
      <w:b/>
    </w:rPr>
  </w:style>
  <w:style w:type="paragraph" w:styleId="SASSlistbullet2">
    <w:name w:val="SASS list bullet 2"/>
    <w:basedOn w:val="SASSnormal"/>
    <w:qFormat/>
    <w:pPr>
      <w:numPr>
        <w:ilvl w:val="0"/>
        <w:numId w:val="13"/>
      </w:numPr>
      <w:tabs>
        <w:tab w:val="clear" w:pos="720"/>
      </w:tabs>
      <w:ind w:left="1080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Times New Roman Bold" w:hAnsi="Times New Roman Bold" w:cs="Times New Roman Bold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color w:val="FFFFFF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CESSubtitle">
    <w:name w:val="NCES Subtitle"/>
    <w:qFormat/>
    <w:pPr>
      <w:widowControl/>
      <w:autoSpaceDE w:val="false"/>
      <w:bidi w:val="0"/>
      <w:spacing w:lineRule="atLeast" w:line="540" w:before="150" w:after="0"/>
    </w:pPr>
    <w:rPr>
      <w:rFonts w:ascii="ITC Avant Garde Std Md" w:hAnsi="ITC Avant Garde Std Md" w:eastAsia="Times New Roman" w:cs="ITC Avant Garde Std Md"/>
      <w:b/>
      <w:bCs/>
      <w:color w:val="auto"/>
      <w:sz w:val="42"/>
      <w:szCs w:val="42"/>
      <w:lang w:val="en-US" w:bidi="ar-SA" w:eastAsia="zh-CN"/>
    </w:rPr>
  </w:style>
  <w:style w:type="paragraph" w:styleId="NCESReportType">
    <w:name w:val="NCES Report Type"/>
    <w:qFormat/>
    <w:pPr>
      <w:widowControl/>
      <w:autoSpaceDE w:val="false"/>
      <w:bidi w:val="0"/>
      <w:spacing w:lineRule="atLeast" w:line="460" w:before="470" w:after="0"/>
    </w:pPr>
    <w:rPr>
      <w:rFonts w:ascii="ITC Avant Garde Std Bk" w:hAnsi="ITC Avant Garde Std Bk" w:eastAsia="Times New Roman" w:cs="ITC Avant Garde Std Bk"/>
      <w:b/>
      <w:bCs/>
      <w:color w:val="auto"/>
      <w:sz w:val="38"/>
      <w:szCs w:val="38"/>
      <w:lang w:val="en-US" w:bidi="ar-SA" w:eastAsia="zh-CN"/>
    </w:rPr>
  </w:style>
  <w:style w:type="paragraph" w:styleId="NCESTitle">
    <w:name w:val="NCES Title"/>
    <w:qFormat/>
    <w:pPr>
      <w:widowControl/>
      <w:autoSpaceDE w:val="false"/>
      <w:bidi w:val="0"/>
      <w:spacing w:lineRule="atLeast" w:line="620"/>
    </w:pPr>
    <w:rPr>
      <w:rFonts w:ascii="ITC Avant Garde Std Md" w:hAnsi="ITC Avant Garde Std Md" w:eastAsia="Times New Roman" w:cs="ITC Avant Garde Std Md"/>
      <w:b/>
      <w:bCs/>
      <w:color w:val="000000"/>
      <w:sz w:val="50"/>
      <w:szCs w:val="50"/>
      <w:lang w:val="en-US" w:bidi="ar-SA" w:eastAsia="zh-CN"/>
    </w:rPr>
  </w:style>
  <w:style w:type="paragraph" w:styleId="NCESDate">
    <w:name w:val="NCES Date"/>
    <w:qFormat/>
    <w:pPr>
      <w:widowControl/>
      <w:autoSpaceDE w:val="false"/>
      <w:bidi w:val="0"/>
      <w:spacing w:lineRule="atLeast" w:line="540" w:before="440" w:after="0"/>
    </w:pPr>
    <w:rPr>
      <w:rFonts w:ascii="ITC Avant Garde Std Md" w:hAnsi="ITC Avant Garde Std Md" w:eastAsia="Times New Roman" w:cs="ITC Avant Garde Std Md"/>
      <w:b/>
      <w:bCs/>
      <w:color w:val="000000"/>
      <w:sz w:val="24"/>
      <w:szCs w:val="24"/>
      <w:lang w:val="en-US" w:bidi="ar-SA" w:eastAsia="zh-CN"/>
    </w:rPr>
  </w:style>
  <w:style w:type="paragraph" w:styleId="NCESAuthor">
    <w:name w:val="NCES Author"/>
    <w:qFormat/>
    <w:pPr>
      <w:widowControl/>
      <w:autoSpaceDE w:val="false"/>
      <w:bidi w:val="0"/>
      <w:spacing w:lineRule="atLeast" w:line="240" w:before="240" w:after="0"/>
    </w:pPr>
    <w:rPr>
      <w:rFonts w:ascii="ITC Avant Garde Std Bk" w:hAnsi="ITC Avant Garde Std Bk" w:eastAsia="Times New Roman" w:cs="ITC Avant Garde Std Bk"/>
      <w:color w:val="000000"/>
      <w:sz w:val="20"/>
      <w:szCs w:val="20"/>
      <w:lang w:val="en-US" w:bidi="ar-SA" w:eastAsia="zh-CN"/>
    </w:rPr>
  </w:style>
  <w:style w:type="paragraph" w:styleId="NCESOrganization">
    <w:name w:val="NCES Organization"/>
    <w:basedOn w:val="NCESAuthor"/>
    <w:next w:val="NCESAuthor"/>
    <w:qFormat/>
    <w:pPr>
      <w:spacing w:lineRule="atLeast" w:line="190" w:before="0" w:after="0"/>
    </w:pPr>
    <w:rPr>
      <w:b/>
      <w:bCs/>
      <w:color w:val="000000"/>
      <w:sz w:val="16"/>
      <w:szCs w:val="16"/>
    </w:rPr>
  </w:style>
  <w:style w:type="paragraph" w:styleId="NCESDepartmentIdentifier">
    <w:name w:val="NCES Department Identifier"/>
    <w:qFormat/>
    <w:pPr>
      <w:widowControl/>
      <w:autoSpaceDE w:val="false"/>
      <w:bidi w:val="0"/>
      <w:spacing w:lineRule="atLeast" w:line="220"/>
    </w:pPr>
    <w:rPr>
      <w:rFonts w:ascii="ITC Avant Garde Std Md" w:hAnsi="ITC Avant Garde Std Md" w:eastAsia="Times New Roman" w:cs="ITC Avant Garde Std Md"/>
      <w:color w:val="000000"/>
      <w:sz w:val="16"/>
      <w:szCs w:val="16"/>
      <w:lang w:val="en-US" w:bidi="ar-SA" w:eastAsia="zh-CN"/>
    </w:rPr>
  </w:style>
  <w:style w:type="paragraph" w:styleId="NCESBoilerplateText">
    <w:name w:val="NCES Boilerplate Text"/>
    <w:qFormat/>
    <w:pPr>
      <w:widowControl/>
      <w:tabs>
        <w:tab w:val="left" w:pos="720" w:leader="none"/>
        <w:tab w:val="center" w:pos="4680" w:leader="none"/>
      </w:tabs>
      <w:autoSpaceDE w:val="false"/>
      <w:bidi w:val="0"/>
      <w:spacing w:before="180" w:after="0"/>
    </w:pPr>
    <w:rPr>
      <w:rFonts w:ascii="ITC Avant Garde Std Bk" w:hAnsi="ITC Avant Garde Std Bk" w:eastAsia="Times New Roman" w:cs="ITC Avant Garde Std Bk"/>
      <w:color w:val="000000"/>
      <w:sz w:val="20"/>
      <w:szCs w:val="20"/>
      <w:lang w:val="en-US" w:bidi="ar-SA" w:eastAsia="zh-CN"/>
    </w:rPr>
  </w:style>
  <w:style w:type="paragraph" w:styleId="SASSnormalwithextraspace">
    <w:name w:val="SASS normal with extra space"/>
    <w:basedOn w:val="SASSnormal"/>
    <w:qFormat/>
    <w:pPr>
      <w:tabs>
        <w:tab w:val="left" w:pos="720" w:leader="none"/>
        <w:tab w:val="left" w:pos="2880" w:leader="none"/>
      </w:tabs>
      <w:spacing w:before="0" w:after="60"/>
      <w:ind w:left="3125" w:hanging="3125"/>
    </w:pPr>
    <w:rPr/>
  </w:style>
  <w:style w:type="paragraph" w:styleId="BodyText2">
    <w:name w:val="Body Text 2"/>
    <w:basedOn w:val="Normal"/>
    <w:qFormat/>
    <w:pPr>
      <w:widowControl w:val="false"/>
    </w:pPr>
    <w:rPr>
      <w:sz w:val="22"/>
      <w:szCs w:val="20"/>
    </w:rPr>
  </w:style>
  <w:style w:type="paragraph" w:styleId="SectionTitle">
    <w:name w:val="Section Title"/>
    <w:basedOn w:val="Heading"/>
    <w:qFormat/>
    <w:pPr>
      <w:keepNext w:val="true"/>
      <w:autoSpaceDE w:val="false"/>
      <w:spacing w:before="144" w:after="72"/>
      <w:outlineLvl w:val="9"/>
    </w:pPr>
    <w:rPr>
      <w:rFonts w:ascii="AvantGarde Md BT;Century Gothic" w:hAnsi="AvantGarde Md BT;Century Gothic" w:eastAsia="Times New Roman" w:cs="Times New Roman"/>
      <w:b w:val="false"/>
      <w:bCs w:val="false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ASmonospace">
    <w:name w:val="SAS monospace"/>
    <w:basedOn w:val="Normal"/>
    <w:qFormat/>
    <w:pPr>
      <w:widowControl w:val="false"/>
      <w:autoSpaceDE w:val="false"/>
    </w:pPr>
    <w:rPr>
      <w:rFonts w:ascii="SAS Monospace" w:hAnsi="SAS Monospace" w:cs="SAS Monospace"/>
      <w:sz w:val="16"/>
      <w:szCs w:val="16"/>
    </w:rPr>
  </w:style>
  <w:style w:type="paragraph" w:styleId="Bodytext">
    <w:name w:val="Body text"/>
    <w:qFormat/>
    <w:pPr>
      <w:widowControl/>
      <w:autoSpaceDE w:val="false"/>
      <w:bidi w:val="0"/>
      <w:spacing w:lineRule="atLeast" w:line="200" w:before="0" w:after="240"/>
    </w:pPr>
    <w:rPr>
      <w:rFonts w:ascii="AvantGarde" w:hAnsi="AvantGarde" w:eastAsia="Times New Roman" w:cs="AvantGarde"/>
      <w:color w:val="000000"/>
      <w:sz w:val="16"/>
      <w:szCs w:val="16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37:00Z</dcterms:created>
  <dc:creator>swaim004</dc:creator>
  <dc:description/>
  <cp:keywords/>
  <dc:language>en-US</dc:language>
  <cp:lastModifiedBy>TTDam</cp:lastModifiedBy>
  <cp:lastPrinted>2012-02-08T12:16:00Z</cp:lastPrinted>
  <dcterms:modified xsi:type="dcterms:W3CDTF">2012-03-16T18:57:00Z</dcterms:modified>
  <cp:revision>4</cp:revision>
  <dc:subject/>
  <dc:title>I</dc:title>
</cp:coreProperties>
</file>