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FNLWT                 Final Weight for Schoo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Final Weight for Schoo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 68.47           1.19        2.97               1.45             9.0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                  Replicate Weights 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3.08               2.18            14.31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                  Replicate Weights 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21.67           1.19        2.95               2.10            12.2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                  Replicate Weights 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3.58               2.43            16.5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                  Replicate Weights 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21.67           1.18        2.46               1.81            10.1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                  Replicate Weights 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20        3.16               2.21            13.5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                  Replicate Weights 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3.09               2.18            14.1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                  Replicate Weights 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42               2.35            14.9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8                  Replicate Weights 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20        2.98               2.11            12.7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9                  Replicate Weights 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3.48               2.38            16.11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0                 Replicate Weights 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80.96           1.16        1.99               1.48             6.5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1                 Replicate Weights 1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3.07               2.17            13.8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2                 Replicate Weights 1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1        3.75               2.51            16.4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3                 Replicate Weights 1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89.95           1.16        2.00               1.49             7.1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4                 Replicate Weights 1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9        3.32               2.30            14.7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5                 Replicate Weights 1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17.25           1.18        2.42               1.79             9.2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6                 Replicate Weights 1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7        2.86               2.06            13.3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7                 Replicate Weights 1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8        2.95               2.10            13.42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8                 Replicate Weights 1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8        2.56               1.88            10.7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19                 Replicate Weights 1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1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9        2.79               2.01            11.6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0                 Replicate Weights 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21.67           1.17        2.75               1.99            12.3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1                 Replicate Weights 2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8        3.13               2.20            13.9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2                 Replicate Weights 2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17               2.22            14.45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3                 Replicate Weights 2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73               2.50            16.4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4                 Replicate Weights 2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2.95               2.11            13.5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5                 Replicate Weights 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8        2.97               2.12            13.45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6                 Replicate Weights 2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3.14               2.21            14.5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7                 Replicate Weights 2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89.95           1.16        2.10               1.57             7.5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8                 Replicate Weights 2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17.25           1.19        2.71               1.96            10.81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29                 Replicate Weights 2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2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9        2.94               2.09            12.5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0                 Replicate Weights 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37               2.32            15.2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1                 Replicate Weights 3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7        2.67               1.95            12.9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2                 Replicate Weights 3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25               2.26            14.5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3                 Replicate Weights 3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3.12               2.20            14.1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4                 Replicate Weights 3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12               2.19            13.12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5                 Replicate Weights 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99.54           1.18        2.46               1.81             9.2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6                 Replicate Weights 3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71               2.49            16.1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7                 Replicate Weights 3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3.02               2.14            14.0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8                 Replicate Weights 3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25               2.26            14.2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39                 Replicate Weights 3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3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6        2.25               1.67             9.4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0                 Replicate Weights 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21.67           1.17        2.84               2.05            12.8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1                 Replicate Weights 4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2.84               2.04            12.9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2                 Replicate Weights 4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99.54           1.18        2.45               1.80             9.0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3                 Replicate Weights 4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38               2.33            15.3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4                 Replicate Weights 4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8        2.81               2.03            12.8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5                 Replicate Weights 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8        2.85               2.05            12.9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6                 Replicate Weights 4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1        3.54               2.40            15.5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7                 Replicate Weights 4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21.67           1.18        2.65               1.93            10.7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8                 Replicate Weights 4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56               2.42            16.21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49                 Replicate Weights 4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4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2.94               2.10            13.2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0                 Replicate Weights 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86.87           1.16        2.05               1.53             6.8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1                 Replicate Weights 5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22        3.78               2.51            15.3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2                 Replicate Weights 5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20               2.23            14.4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3                 Replicate Weights 5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21.67           1.17        2.34               1.74            10.0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4                 Replicate Weights 5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3.03               2.15            14.1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5                 Replicate Weights 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6        2.47               1.83            10.8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6                 Replicate Weights 5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21.67           1.21        3.34               2.30            13.4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7                 Replicate Weights 5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3.00               2.13            14.25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8                 Replicate Weights 5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3.35               2.32            15.2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59                 Replicate Weights 5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5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3.08               2.17            13.6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0                 Replicate Weights 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8        2.64               1.92            10.9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1                 Replicate Weights 6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3.47               2.38            16.02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2                 Replicate Weights 6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2.61               1.91            11.3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3                 Replicate Weights 6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1        3.24               2.25            13.3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4                 Replicate Weights 6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66               2.47            16.5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5                 Replicate Weights 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3.13               2.20            14.0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6                 Replicate Weights 6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89.95           1.16        2.06               1.53             7.3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7                 Replicate Weights 6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21.67           1.20        3.27               2.27            13.7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8                 Replicate Weights 6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17.25           1.17        2.35               1.74             9.1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69                 Replicate Weights 6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6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56               2.42            16.1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0                 Replicate Weights 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7        2.55               1.88            11.8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1                 Replicate Weights 7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7        2.98               2.13            14.1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2                 Replicate Weights 7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34               2.31            14.7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3                 Replicate Weights 7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3.09               2.18            13.2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4                 Replicate Weights 7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9        3.04               2.15            13.4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5                 Replicate Weights 7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17.25           1.16        1.97               1.47             7.3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6                 Replicate Weights 7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17.25           1.19        2.67               1.94            10.8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7                 Replicate Weights 7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17.25           1.17        2.53               1.86            10.3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8                 Replicate Weights 7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9        3.14               2.20            13.0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79                 Replicate Weights 7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7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48               2.37            15.2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80                 Replicate Weights 8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8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9        3.20               2.24            13.6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81                 Replicate Weights 8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8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8        2.78               2.01            12.9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82                 Replicate Weights 8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8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20        3.04               2.15            13.1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83                 Replicate Weights 8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8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8        2.65               1.93            11.9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84                 Replicate Weights 8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8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3.54               2.41            16.4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85                 Replicate Weights 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5.77           1.18        2.33               1.72             9.4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86                 Replicate Weights 8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8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20        3.54               2.40            15.45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87                 Replicate Weights 8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8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99.54           1.19        2.47               1.81             9.22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PW88                 Replicate Weights 8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ighting variable     Replicate Weights 8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36.94           1.19        3.60               2.44            16.0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SOURCE                Method of Interview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Method of Interview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ail                                                       19,450     68.4   21,048.02      6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CATI (computer-assisted telephone interview)                7,833     27.5   11,112.24      32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Regional Office follow-up                                   1,167      4.1    1,579.67       4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35                   5A Ungraded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A_GRD                Does this school/program have students enrolled as ungraded 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1,489      5.2    1,773.89       5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6,961     94.8   31,966.04      94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40                   5A Ungraded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A_ENR                Number of students enrolled as ungraded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1,142.00          44.45       44.78              67.69            72.16     1,489        26,96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45                   5B Nursery/Prekindergarten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B_GRD                Does this school/program have students in nursery and prekindergarten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6,264     57.2   18,536.65      54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2,186     42.8   15,203.28      45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50                   5B Nursery/Prekindergarten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B_ENRL               Number of students enrolled in nursery and prekindergarten aroun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888.00          45.92       45.19              45.84            48.47    16,264        12,18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55                   5C Kindergarten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C_GRD                Does this school/program have students in kindergarten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21,502     75.6   25,120.62      74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6,948     24.4    8,619.31      25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60                   5C Kindergarten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C_ENRL               Number of students enrolled in kindergarten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550.00          20.01       19.69              18.63            20.37    21,502         6,94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65                   5D Transitional Kindergarten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D_GRD                Does this school/program have students in transitional kindergarten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1,039      3.7    1,204.99       3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7,411     96.3   32,534.94      96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70                   5D Transitional Kindergarten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D_ENRL               Number of students enrolled in transitional kindergarten aroun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04.00          12.12       12.20              16.49            17.43     1,039        27,41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75                   5E Transitional First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E_GRD                Does this school/program have students in transitional first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  517      1.8      583.52       1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7,933     98.2   33,156.41      98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80                   5E Transitional First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E_ENRL               Number of students enrolled in transitional first grade aroun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 80.00          10.57       10.71              13.28            14.29       517        27,93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85                   5F First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F_GRD                Does this school/program have students in 1st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838     66.2   21,917.77      65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9,612     33.8   11,822.16      35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90                   5F First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F_ENRL               Number of students enrolled in 1st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420.00          19.22       18.76              18.83            20.55    18,838         9,61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195                   5G Second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G_GRD                Does this school/program have students in 2nd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638     65.5   21,706.20      64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9,812     34.5   12,033.73      35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00                   5G Second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G_ENRL               Number of students enrolled in 2nd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420.00          18.84       18.34              18.64            20.33    18,638         9,81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05                   5H Third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H_GRD                Does this school/program have students in 3rd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500     65.0   21,553.86      63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9,950     35.0   12,186.07      36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10                   5H Third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H_ENRL               Number of students enrolled in 3rd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400.00          18.54       18.01              18.59            20.25    18,500         9,9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15                   5I Fourth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I_GRD                Does this school/program have students in 4th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259     64.2   21,229.35      62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0,191     35.8   12,510.58      37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20                   5I Fourth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I_ENRL               Number of students enrolled in 4th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75.00          18.48       18.02              18.73            20.40    18,259        10,19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25                   5J Fifth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J_GRD                Does this school/program have students in 5th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093     63.6   20,927.28      62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0,357     36.4   12,812.65      38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30                   5J Fifth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J_ENRL               Number of students enrolled in 5th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60.00          18.54       18.11              19.01            20.63    18,093        10,35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35                   5K Sixth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K_GRD                Does this school/program have students in 6th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7,574     61.8   20,425.00      6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0,876     38.2   13,314.93      39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40                   5K Sixth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K_ENRL               Number of students enrolled in 6th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15.00          19.50       19.02              20.87            22.71    17,574        10,87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45                   5L Seventh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L_GRD                Does this school/program have students in 7th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6,560     58.2   19,248.05      57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1,890     41.8   14,491.88      43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50                   5L Seventh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L_ENRL               Number of students enrolled in 7th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30.00          20.49       20.02              22.70            24.68    16,560        11,8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55                   5M Eighth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M_GRD                Does this school/program have students in 8th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6,415     57.7   19,087.68      56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2,035     42.3   14,652.25      43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60                   5M Eighth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M_ENRL               Number of students enrolled in 8th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30.00          20.55       20.04              23.25            25.22    16,415        12,0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65                   5N Ninth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N_GRD                Does this school/program have students in 9th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8,513     29.9   10,436.53      30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9,937     70.1   23,303.40      69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70                   5N Ninth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N_ENRL               Number of students enrolled in 9th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689.00          36.71       34.21              60.21            63.56     8,513        19,93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75                   5O Tenth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O_GRD                Does this school/program have students in 10th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8,124     28.6    9,936.93      29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0,326     71.4   23,803.00      7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80                   5O Tenth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O_ENRL               Number of students enrolled in 10th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682.00          37.40       34.92              59.49            62.85     8,124        20,32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85                   5P Eleventh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P_GRD                Does this school/program have students in 11th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7,771     27.3    9,521.95      28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0,679     72.7   24,217.98      71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90                   5P Eleventh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P_ENRL               Number of students enrolled in 11th grade on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674.00          37.89       35.10              58.99            62.54     7,771        20,67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295                   5Q Twelfth Grade Offer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Q_GRD                Does this school/program have students in 12th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7,551     26.5    9,095.23      27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0,899     73.5   24,644.70      73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00                   5Q Twelfth Grade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5Q_ENRL               Number of students enrolled in 12th grade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656.00          37.88       35.59              58.73            62.03     7,551        20,89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05                   6 Total Student Enrollm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6_TOTAL               What was the total number of students who were enrolled in this school or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program around the first of Octob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3,580.00         183.00      175.17             220.48           239.7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20                   7A Hispanic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7A                    Around the first of October, how many students enrolled in grades K-12 an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comparable ungraded levels were:  Hispanic, regardless of rac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1,358.00          15.35       14.46              47.63            51.6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30                   7B White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7B                    Around the first of October, how many students enrolled in grades K-12 an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comparable ungraded levels were:  White, not of Hispanic origin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3,359.00         116.53      112.00             182.77           198.5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25                   7C Black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7C                    Around the first of October, how many students enrolled in grades K-12 an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comparable ungraded levels were:  Black, not of Hispanic origin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1,038.00          15.35       14.72              40.93            43.3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15                   7D Asian Or Pacific Islander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7D                    Around the first of October, how many students enrolled in grades K-12 an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comparable ungraded levels were:  Asian or Pacific Island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3,183.00           8.55        8.19              35.92            38.62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10                   7E Am Indian/Alaska Native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7E                    Around the first of October, how many students enrolled in grades K-12 an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comparable ungraded levels were:  American Indian or Alaska Nativ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675.00           0.99        0.97               9.22             9.6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35                   8A Coeducationa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8A                    Is this school or program coeducational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27,286     95.9   32,376.06      96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, it is an all-female school                                515      1.8      604.87       1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No, it is an all-male school                                  649      2.3      759.00       2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40                   8B Male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8B                    Around the first of October, how many MALE students in grades K-12 an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comparable ungraded levels were enrolled in this school or program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1,700.00          76.47       73.40             104.63           113.46    27,286         1,16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45                   9A Any 12th Graders Last Year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9A                    Last school year (2006-2007), were any students enrolled in 12th grad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7,283     25.6    8,684.22      25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1,167     74.4   25,055.71      74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50                   9B Number of 12th Graders Last Year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9B                    How many students were enrolled in 12th grade around October 1, 2006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647.00          38.01       36.02              58.51            61.63     7,283        21,16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60                   9D Percent To 4 Year Colleg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9D_%4_YR              Of those who graduated with a diploma last school year, approximately wha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percentage went to four-year colleges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64.78       64.97              37.05            40.61     7,069        21,38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65                   10A Length of School Day for Kindergarte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0A                   How long is the school day for a kindergarten, transitional kindergarten, or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ransitional first grade students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/A                                                         6,792     23.9    8,452.54      25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Full day                                                   17,159     60.3   20,007.96      59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Half day                                                    2,044      7.2    2,461.57       7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Both offered                                                2,455      8.6    2,817.86       8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70                   10B Days Per Week for Kindergarte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0B                   How many days per week does a kindergarten, transitional kindergarten, or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ransitional first grade student attend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  5.00           4.93        4.93               0.38             0.40    21,658         6,79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85                   11 Full-Time Teache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1_FT                 Around the first of October, how many persons were teaching in grades K-1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nd/or COMPARABLE ungraded levels at this school or program in the follow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ime categories? (Teachers who taught full time?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290.00          12.14       11.80              16.87            18.55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90                   11 3/4 Time Teache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1_&gt;3/4               Around the first of October, how many persons were teaching in grades K-1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nd/or COMPARABLE ungraded levels at this school or program in the follow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ime categories? (Teachers who taught at least 3/4 time but less than full time?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50.00           0.69        0.69               1.83             2.0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395                   11 1/2 Time Teache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1_&gt;1/2               Around the first of October, how many persons were teaching in grades K-1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nd/or COMPARABLE ungraded levels at this school or program in the follow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ime categories?  (Teachers who taught at least 1/2 time but less than 3/4 time?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45.00           1.31        1.28               3.45             3.8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00                   11 1/4 Time Teache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1_&gt;1/4               Around the first of October, how many persons were teaching in grades K-1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nd/or COMPARABLE ungraded levels at this school or program in the follow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ime categories? (Teachers who taught at least 1/4 time but less than 1/2 time?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47.00           0.68        0.66               1.93             2.1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05                   11 Less Than 1/4 Time Teache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1_&lt;1/4               Around the first of October, how many persons were teaching in grades K-1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nd/or COMPARABLE ungraded levels at this school or program in the follow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ime categories?  (Teachers who taught less than 1/4 time?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53.00           0.50        0.49               1.52             1.7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10                   11 Total Teache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1_TOTAL              Around the first of October, how many persons were teaching in grades K-1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nd/or COMPARABLE ungraded levels at this school or program in the follow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ime categories?  (Total K-12 teachers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296.00          15.31       14.92              19.24            21.1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15                   12A Type of Schoo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2A                   Which of the following best describes this school/program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egular elementary or secondary                            19,658     69.1   22,904.74      67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Montessori                                                  2,201      7.7    2,649.97       7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Special program emphasis                                      734      2.6      896.42       2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Special education                                           1,497      5.3    1,747.99       5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Career/technical/vocational                                     4      0.0        4.2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Alternative/other                                             877      3.1    1,221.32       3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Early childhood program/child care center                   3,479     12.2    4,315.24      12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20                   12B School Supports Home School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2B                   Is a major role of this school or program to support homeschooli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1,022      3.6    1,394.75       4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7,428     96.4   32,345.18      95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25                   13 School Located In Private Hom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3                    Is this school or program located in a private home that is used primarily as a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family residenc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  120      0.4      200.55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8,330     99.6   33,539.38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30                   14A Does School Have Religious Orient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4A                   Does this school or program have a religious orientation or purpose 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9,816     69.7   22,909.72      67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8,634     30.3   10,830.21      32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35                   14B Religious Affil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4B                   Is this school or program affiliated with a religious organization or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institution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.  Valid Skip                                                  8,634     30.3   10,830.21      32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532     65.1   21,106.89      62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1,284      4.5    1,802.82       5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40                   14C Religious Orient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4C                   What is this school's or program's religious orientation or affiliation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.  Valid Skip                                                  8,634     30.3   10,830.21      32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oman Catholic                                              6,985     24.6    7,507.04      22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African Methodist Episcopal                                    15      0.1       16.3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Amish                                                         740      2.6    1,048.58       3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Assembly of God                                               355      1.2      389.41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Baptist                                                     1,920      6.7    2,280.82       6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Brethren                                                       68      0.2       74.2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Calvinist                                                     122      0.4      132.54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Christian (no specific denomination)                        3,728     13.1    4,666.67      13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Church of Christ                                              151      0.5      223.40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0  Church of God                                                 112      0.4      123.51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Church of God in Christ                                        23      0.1       25.1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Church of the Nazarene                                         73      0.3       78.90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Disciples of Christ                                             8      0.0        8.3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4  Episcopal                                                     381      1.3      401.48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5  Friends                                                        80      0.3       87.81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6  Greek Orthodox                                                 28      0.1       30.3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7  Islamic                                                       202      0.7      235.30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8  Jewish                                                        800      2.8      999.25       3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9  Latter Day Saints                                              10      0.0       10.7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0  Lutheran Church - Missouri Synod                            1,105      3.9    1,200.01       3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1  Evangelical Lutheran Church in America                        170      0.6      179.96       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2  Wisconsin Evangelical Lutheran Synod                          337      1.2      344.36       1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3  Other Lutheran                                                 77      0.3       81.39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4  Mennonite                                                     339      1.2      441.93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5  Methodist                                                     247      0.9      292.28       0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6  Pentecostal                                                   307      1.1      383.29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7  Presbyterian                                                  240      0.8      356.38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8  Seventh-Day Adventist                                         818      2.9      855.25       2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9  Other                                                         375      1.3      435.01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45                   14C Type of Catholic Schoo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4C                   Type of Catholic schoo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.  Valid Skip                                                 21,465     75.4   26,232.89      77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Parochial                                                   3,149     11.1    3,378.22      1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Diocesan                                                    2,899     10.2    3,086.75       9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Private                                                       937      3.3    1,042.07       3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50                   15 No Association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0 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his school/program does NOT belong to ANY associations or organizations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Does belong to an organization/association                 19,713     69.3   22,458.30      66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Does not belong to an organization/association              8,737     30.7   11,281.63      33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55                   15 Accelerated Christian Edu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 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ccelerated Christian Education (or School of Tomorrow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624     97.1   32,769.72      97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826      2.9      970.22       2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60                   15 American Association of Christian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 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merican Association of Christian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730     97.5   32,919.50      97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720      2.5      820.43       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65                   15 Association of Christian Schools Internationa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 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ssociation of Christian Schools Internationa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5,405     89.3   30,189.09      89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3,045     10.7    3,550.84      1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67                   15 Association of Christian Teachers And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4 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ssociation of Christian Teachers and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223     99.2   33,493.57      99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27      0.8      246.36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68                   15 Association of Classical and Christian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5 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ssociation of Classical and Christian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324     99.6   33,590.71      99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26      0.4      149.22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70                   15 Christian Schools Internationa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6 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Christian Schools Internationa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23     98.9   33,372.49      98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327      1.1      367.44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80                   15 Evangelical Lutheran Education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7 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Evangelical Lutheran Education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232     99.2   33,511.50      99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18      0.8      228.43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85                   15 Friends Council on Edu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8 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Friends Council on Edu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389     99.8   33,673.17      99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61      0.2       66.76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90                   15 General Conference of SDA Church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9 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General Conference of the Seventh-Day Adventist Church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887     98.0   33,150.22      98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563      2.0      589.71       1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92                   15 Islamic School League of America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0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Islamic School League of America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375     99.7   33,658.13      99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75      0.3       81.80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495                   15 Jesuit Secondary Education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1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Jesuit Secondary Education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400     99.8   33,684.82      99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50      0.2       55.1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00                   15 National Association of Episcopal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2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Association of Episcopal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73     99.0   33,446.66      99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77      1.0      293.27       0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05                   15 National Catholic Educationa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3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Catholic Educationa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2,595     79.4   27,488.63      81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5,855     20.6    6,251.30      1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10                   15 National Christian Schoo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4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Christian Schoo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321     99.5   33,597.80      99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29      0.5      142.13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15                   15 National Society of Hebrew Day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5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Society of Hebrew Day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245     99.3   33,488.84      99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05      0.7      251.09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20                   15 Oral Roberts University Educational Fellowsh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6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Oral Roberts University Educational Fellowsh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386     99.8   33,667.29      99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64      0.2       72.64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22                   15 The Jewish community day school network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7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he Jewish Community Day Schoo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355     99.7   33,627.83      99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95      0.3      112.10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25                   15 Solomon Schechter Day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8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Solomon Schechter Day Schoo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394     99.8   33,667.16      99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56      0.2       72.77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30                   15 Southern Baptist Association of Christian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19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Southern Baptist Association of Christian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328     99.6   33,603.88      99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22      0.4      136.05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35                   15 Other Religious School Association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0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Other religious school association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156     95.5   32,344.01      95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1,294      4.5    1,395.92       4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40                   15 American Montessori Society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1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merican Montessori Society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286     95.9   32,379.93      96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1,164      4.1    1,360.00       4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42                   15 Association Montessori Internationa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2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ssociation Montessori Internationa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928     98.2   33,105.37      98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522      1.8      634.56       1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45                   15 Other Montessori association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3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Other Montessori association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826     97.8   33,022.17      97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624      2.2      717.76       2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50                   15 Association Military Colleges And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4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ssociation of Military Colleges and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437    100.0   33,725.60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13      0.0       14.3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55                   15 Association Waldorf Schools of North America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5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ssociation of Waldorf Schools of North America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352     99.7   33,632.54      99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98      0.3      107.39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60                   15 Bilingual Schoo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6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Bilingual Schoo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431     99.9   33,718.43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19      0.1       21.50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65                   15 Council of Bilingual Edu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7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Council of Bilingual Edu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441    100.0   33,726.50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 9      0.0       13.4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70                   15 Council For Exceptional Childre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8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Council for Exceptional Childre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53     99.0   33,409.68      99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97      1.0      330.25       1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75                   15 National Association of Private Special Edu. Cente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29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Association of Private Special Education Cente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66     99.0   33,429.82      99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84      1.0      310.11       0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80                   15 Other Associations For Exceptional Childre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0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Other associations for exceptional childre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249     99.3   33,515.17      99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01      0.7      224.76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85                   15 European Council For International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1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European Council for International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438    100.0   33,725.91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12      0.0       14.02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90                   15 National Association For The Edu. of Young Childre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2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Association for the Education of Young Childre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6,803     94.2   31,873.14      94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1,647      5.8    1,866.79       5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595                   15 National Association of Bilingual Edu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3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Association of Bilingual Edu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441    100.0   33,729.58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 9      0.0       10.3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00                   15 National Association of Laboratory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4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Association of Laboratory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426     99.9   33,713.11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24      0.1       26.8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02                   15 National Coalition of Girls'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5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Coalition of Girls'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371     99.7   33,649.12      99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79      0.3       90.81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05                   15 Other Special Emphasis Association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6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Other special emphasis association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713     97.4   32,942.69      97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737      2.6      797.24       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10                   15 Alternative School Network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7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lternative School Network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425     99.9   33,711.23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25      0.1       28.70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20                   15 National Association of Independent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8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Association of Independent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347     96.1   32,468.68      96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1,103      3.9    1,271.25       3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22                   15 State/Regional Independent Schoo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39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State or regional independent schoo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6,812     94.2   31,912.69      94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1,638      5.8    1,827.24       5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25                   15 National Coalition of Alternative Community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40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Coalition of Alternative Community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408     99.9   33,693.01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42      0.1       46.9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30                   15 National Independent Private Schools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41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National Independent Private School Assoc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254     99.3   33,521.70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96      0.7      218.23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35                   15 The Association of Boarding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42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he Association of Boarding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267     99.4   33,535.91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83      0.6      204.02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40                   15 Other school association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5_43                 To which associations or organizations does this school or program belong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All other school association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4,830     87.3   29,267.72      86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3,620     12.7    4,472.21      13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45                   16 Days In School Year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6                    How many days are in the school year for students in this school or program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</w:t>
      </w:r>
      <w:r>
        <w:rPr>
          <w:rFonts w:cs="SAS Monospace" w:ascii="SAS Monospace" w:hAnsi="SAS Monospace"/>
          <w:sz w:val="16"/>
          <w:szCs w:val="16"/>
        </w:rPr>
        <w:t>10.00      261.00         181.46      181.43              16.68            18.31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50                   17 Length of Student School Day - Hou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7_HRS                How long is the school day for students in this school or program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 10.00           6.37        6.37               1.06             1.19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55                   17 Length of Student School Day - Minute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7_MIN                How long is the school day for students in this school or program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58.00          17.30       16.87              17.43            18.92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60                   18 Library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8                    Does this school or program have a library media center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21,554     75.8   25,234.19      74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6,896     24.2    8,505.74      25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665                   19 Minutes To Complete Questionnair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19                    Not counting interruptions, how many minutes did it take to complete thi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questionnaire?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480.00          20.14       19.49              20.01            21.33    27,606           84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PIN                   Permanent Identification Number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Permanent Identification Number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PIN                                                                               28,450               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INST                  School nam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School nam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INST                                                                              28,450               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ADDRS                 Mailing addres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Mailing addres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ADDRS                                                                             28,442               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CITY                  City of mailing addres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City of mailing addres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CITY                                                                              28,450               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STABB                 State postal code of mailing addres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State postal code of mailing addres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STABB                                                                             28,450               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ZIP                   Zip code of mailing addres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Zip code of mailing addres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ZIP                                                                               28,450               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ZIP4                  Zip4 code of mailing addres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Zip4 code of mailing addres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ZIP4                                                                              23,330           5,1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CNTY                  FIPS County Code (mailing address of school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FIPS County Code (physical location of school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CNTY                                                                              28,450               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CNTNM                 County nam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County Name  (physical location  of school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CNTNM                                                                             28,450               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ADD                 Street address for school's physical lo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Street address for school's physical lo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ADD                                                                              3,483          24,96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CIT                 City for school's physical lo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City for school's physical lo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CIT                                                                              3,484          24,96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STABB               State for school's physical lo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State for school's physical lo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STABB                                                                            3,484          24,96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ZIP                 Zip code for school's physical lo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Zip code for school's physical lo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ZIP                                                                              3,483          24,96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ZIP4                Zip4 code for school's physical lo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Zip4 code for school's physical loc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ZIP4                                                                             1,711          26,73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BSITE                School websit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School websit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WEBSITE                                                                             1,840          26,6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GION                 Census Reg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Census Reg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Northeast                                                   7,145     25.1    8,331.31      24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Midwest                                                     6,779     23.8    7,932.20      23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South                                                       8,353     29.4   10,305.07      3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West                                                        6,173     21.7    7,171.35      2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STFIP                 FIPS State Code  (mailing address of school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FIPS State Code  (location address of school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ALABAMA                                                       374      1.3      423.49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ALASKA                                                         58      0.2       63.15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ARIZONA                                                       333      1.2      360.54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ARKANSAS                                                      158      0.6      304.99       0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CALIFORNIA                                                  3,561     12.5    4,012.61      11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COLORADO                                                      380      1.3      415.25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CONNECTICUT                                                   369      1.3      422.65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0  DELAWARE                                                      143      0.5      214.30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DISTRICT OF COLUMBIA                                           84      0.3       91.58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FLORIDA                                                     1,668      5.9    1,939.88       5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GEORGIA                                                       604      2.1      910.25       2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5  HAWAII                                                        123      0.4      136.34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STFIP (Continued)     FIPS State Code  (mailing address of school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FIPS State Code  (location address of school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6  IDAHO                                                         119      0.4      190.46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7  ILLINOIS                                                    1,516      5.3    1,923.71       5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8  INDIANA                                                       725      2.5      806.55       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9  IOWA                                                          228      0.8      241.57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0  KANSAS                                                        201      0.7      245.63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1  KENTUCKY                                                      326      1.1      404.46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2  LOUISIANA                                                     364      1.3      393.47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3  MAINE                                                         162      0.6      200.38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4  MARYLAND                                                      735      2.6      822.78       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5  MASSACHUSETTS                                                 808      2.8      947.12       2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6  MICHIGAN                                                      838      2.9      908.49       2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7  MINNESOTA                                                     535      1.9      584.64       1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8  MISSISSIPPI                                                   200      0.7      219.05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9  MISSOURI                                                      586      2.1      689.92       2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0  MONTANA                                                        94      0.3      141.26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1  NEBRASKA                                                      213      0.7      223.23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2  NEVADA                                                        140      0.5      160.93       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3  NEW HAMPSHIRE                                                 289      1.0      311.68       0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4  NEW JERSEY                                                  1,240      4.4    1,440.15       4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5  NEW MEXICO                                                    168      0.6      212.16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6  NEW YORK                                                    1,833      6.4    2,129.62       6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7  NORTH CAROLINA                                                555      2.0      655.92       1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8  NORTH DAKOTA                                                   47      0.2       49.57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9  OHIO                                                          932      3.3    1,188.91       3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0  OKLAHOMA                                                      163      0.6      300.91       0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1  OREGON                                                        447      1.6      563.59       1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2  PENNSYLVANIA                                                2,158      7.6    2,502.07       7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4  RHODE ISLAND                                                  167      0.6      225.74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5  SOUTH CAROLINA                                                358      1.3      409.00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6  SOUTH DAKOTA                                                   75      0.3       80.12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7  TENNESSEE                                                     482      1.7      556.81       1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8  TEXAS                                                       1,345      4.7    1,650.83       4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9  UTAH                                                          134      0.5      146.26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0  VERMONT                                                       117      0.4      149.56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1  VIRGINIA                                                      669      2.4      871.95       2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3  WASHINGTON                                                    580      2.0      730.44       2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4  WEST VIRGINIA                                                 128      0.4      138.80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5  WISCONSIN                                                     882      3.1      988.81       2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6  WYOMING                                                        36      0.1       38.36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ULOCALE                Urban-centric locale code (NCES assigned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Urban-centric locale code (NCES assigned, based on 2000 Census geography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City, Large                                                 5,097     17.9    5,724.78      17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City, Midsize                                               2,125      7.5    2,467.21       7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City, Small                                                 2,608      9.2    3,020.36       9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1  Suburb, Large                                               9,133     32.1   11,090.65      32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2  Suburb, Midsize                                               837      2.9      939.94       2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3  Suburb, Small                                                 561      2.0      634.45       1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1  Town, Fringe                                                  774      2.7      866.88       2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2  Town, Distant                                               1,098      3.9    1,298.60       3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3  Town, Remote                                                  885      3.1    1,134.43       3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1  Rural, Fringe                                               2,923     10.3    3,395.01      1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2  Rural, Distant                                              1,745      6.1    2,252.02       6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3  Rural, Remote                                                 664      2.3      915.62       2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LATITUDE               Latitud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The 3 digits to the left of the decimal represent the number of degrees from th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equator; the 6 digits to the right of the decimal represent the fraction of the nex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degree carried out to six decimal places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</w:t>
      </w:r>
      <w:r>
        <w:rPr>
          <w:rFonts w:cs="SAS Monospace" w:ascii="SAS Monospace" w:hAnsi="SAS Monospace"/>
          <w:sz w:val="16"/>
          <w:szCs w:val="16"/>
        </w:rPr>
        <w:t>19.49       66.90          38.30       38.28               5.05             5.4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LONGITUDE              Longitud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The 3 digits to the left of the decimal represent the number of degrees from th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prime meridian; the 6 digits to the right of the decimal represent the fraction of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>the next degree carried out to six decimal places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-165.37      -67.40         -90.51      -90.43              16.80            18.1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LOGR2008               2007-2008 Lowest Grade Level Recod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2007-2008 Lowest Grade Level Recod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All Ungraded                                                  643      2.3      810.48       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Lowest grade in school is PK                               16,264     57.2   18,536.65      54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Lowest grade in school is KG                                5,647     19.8    7,026.56      20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Lowest grade in school is transitional KG                      19      0.1       20.46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Lowest grade in school is transitional 1st grade               31      0.1       33.76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Lowest grade in school is 1st grade                         1,933      6.8    2,569.06       7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Lowest grade in school is 2nd grade                           330      1.2      408.98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Lowest grade in school is 3rd grade                           223      0.8      271.99       0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Lowest grade in school is 4th grade                           188      0.7      222.03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0  Lowest grade in school is 5th grade                           211      0.7      251.18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Lowest grade in school is 6th grade                           503      1.8      667.33       2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Lowest grade in school is 7th grade                           519      1.8      640.65       1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Lowest grade in school is 8th grade                           207      0.7      252.62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4  Lowest grade in school is 9th grade                         1,673      5.9    1,948.24       5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5  Lowest grade in school is 10th grade                           34      0.1       52.00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6  Lowest grade in school is 11th grade                           14      0.0       15.3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7  Lowest grade in school is 12th grade                           11      0.0       12.5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HIGR2008               2007-2008 Highest Grade Level Recod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2007-2008 Highest Grade Level Recode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All Ungraded                                                  643      2.3      810.48       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Highest grade in school is PK                                  62      0.2       67.17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Highest grade in school is KG                               4,091     14.4    5,120.63      15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Highest grade in school is transitional KG                    459      1.6      549.31       1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Highest grade in school is trans. 1st grade                    54      0.2       67.22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Highest grade in school is 1st grade                          331      1.2      392.06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Highest grade in school is 2nd grade                          303      1.1      366.80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Highest grade in school is 3rd grade                          379      1.3      515.75       1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Highest grade in school is 4th grade                          402      1.4      511.59       1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0  Highest grade in school is 5th grade                        1,034      3.6    1,189.48       3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Highest grade in school is 6th grade                        1,588      5.6    1,854.62       5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Highest grade in school is 7th grade                          510      1.8      594.64       1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Highest grade in school is 8th grade                        9,678     34.0   10,747.55      31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4  Highest grade in school is 9th grade                          440      1.5      554.35       1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5  Highest grade in school is 10th grade                         403      1.4      493.61       1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6  Highest grade in school is 11th grade                         522      1.8      809.46       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7  Highest grade in school is 12th grade                       7,551     26.5    9,095.23      27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                 Universe frame to which school belong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rame Variable         Universe frame to which school belong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School is part of list frame                               27,948     98.2   30,312.00      89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School is part of area frame                                  502      1.8    3,427.93      1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TABFLAG                Tabulation fla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Tabulation fla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Schools offering ungraded or grade 1 or above              24,030     84.5   28,218.39      83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Schools offering no grade higher than KG                    4,420     15.5    5,521.54      16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TYPOLOGY               School Typology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School Typology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Catholic, parochial                                         3,149     11.1    3,378.22      1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Catholic, diocesan                                          2,899     10.2    3,086.75       9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Catholic, private                                             937      3.3    1,042.07       3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Other religious, conservative Christian                     4,390     15.4    5,106.15      15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Other relig., affiliated w/ established denomination        2,509      8.8    2,741.40       8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Other relig., not affiliated w/ any denomination            5,932     20.9    7,555.12      2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Nonsectarian, regular school                                4,356     15.3    5,602.77      16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Nonsectarian, special program                               2,959     10.4    3,691.47      10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Nonsectarian, special education                             1,319      4.6    1,535.97       4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RELIG                  Affil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Affili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Catholic  (P430=1 and P440=1)                               6,985     24.6    7,507.04      22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Other religious  (P430=1 and P440 ne 1)                    12,831     45.1   15,402.67      45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Nonsectarian  (P430=2)                                      8,634     30.3   10,830.21      32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ORIENT                 School orient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School orienta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oman Catholic                                              6,985     24.6    7,507.04      22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African Methodist Episcopal                                    15      0.1       16.3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Amish                                                         740      2.6    1,048.58       3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Assembly of God                                               355      1.2      389.41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Baptist                                                     1,920      6.7    2,280.82       6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Brethren                                                       68      0.2       74.2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Calvinist                                                     122      0.4      132.54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Christian (no specific denomination)                        3,728     13.1    4,666.67      13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Church of Christ                                              151      0.5      223.40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0  Church of God                                                 112      0.4      123.51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Church of God in Christ                                        23      0.1       25.1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Church of the Nazarene                                         73      0.3       78.90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Disciples of Christ                                             8      0.0        8.3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4  Episcopal                                                     381      1.3      401.48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5  Friends                                                        80      0.3       87.81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6  Greek Orthodox                                                 28      0.1       30.3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7  Islamic                                                       202      0.7      235.30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8  Jewish                                                        800      2.8      999.25       3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9  Latter Day Saints                                              10      0.0       10.7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0  Lutheran Church - Missouri Synod                            1,105      3.9    1,200.01       3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1  Evangelical Lutheran Church in America                        170      0.6      179.96       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2  Wisconsin Evangelical Lutheran Synod                          337      1.2      344.36       1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3  Other Lutheran                                                 77      0.3       81.39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4  Mennonite                                                     339      1.2      441.93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5  Methodist                                                     247      0.9      292.28       0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6  Pentecostal                                                   307      1.1      383.29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7  Presbyterian                                                  240      0.8      356.38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8  Seventh-Day Adventist                                         818      2.9      855.25       2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9  Other                                                         375      1.3      435.01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0  Nonsectarian                                                8,634     30.3   10,830.21      32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DIOCESE                Diocese or archdiocese for Catholic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Diocese or archdiocese for Catholic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.  Valid Skip                                                 21,465     75.4   26,232.89      77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101  Diocese of Birmingham, AL                                      24      0.1       25.4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102  Diocese of Mobile, AL                                          20      0.1       21.0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201  Archdiocese of Anchorage, AK                                    4      0.0        4.2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202  Diocese of Fairbanks, AK                                        2      0.0        2.14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203  Diocese of Juneau, AK                                           1      0.0        1.02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401  Diocese of Phoenix, AZ                                         38      0.1       40.5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402  Diocese of Tucson, AZ                                          26      0.1       27.7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501  Diocese of Little Rock, AR                                     30      0.1       31.7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1  Archdiocese of Los Angeles, CA                                269      0.9      290.62       0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2  Archdiocese of San Francisco, CA                               72      0.3       76.6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3  Diocese of Fresno, CA                                          24      0.1       25.4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4  Diocese of Monterey, CA                                        17      0.1       18.3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5  Diocese of Oakland, CA                                         58      0.2       61.3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6  Diocese of Orange, CA                                          43      0.2       45.95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7  Diocese of Sacramento, CA                                      51      0.2       54.09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8  Diocese of San Bernardino, CA                                  29      0.1       33.4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9  Diocese of San Diego, CA                                       49      0.2       52.05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10  Diocese of San Jose, CA                                        36      0.1       38.1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11  Diocese of Santa Rosa, CA                                      18      0.1       18.96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12  Diocese of Stockton, CA                                        15      0.1       21.4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801  Archdiocese of Denver, CO                                      43      0.2       45.8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802  Diocese of Colorado Springs, CO                                 6      0.0        6.2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803  Diocese of Pueblo, CO                                           4      0.0        4.2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901  Archdiocese of Hartford, CT                                    65      0.2       68.6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902  Diocese of Bridgeport, CT                                      42      0.1       44.47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903  Diocese of Norwich, CT                                         27      0.1       28.2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001  Diocese of Wilmington, DE                                      35      0.1       37.1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101  Archdiocese of Washington, DC                                  90      0.3       95.53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1  Archdiocese of Miami, FL                                       71      0.2       76.1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2  Diocese of Pensacola-Tallahassee, FL                           10      0.0       10.5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3  Diocese of Orlando, FL                                         38      0.1       40.5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4  Diocese of Palm Beach, FL                                      19      0.1       20.0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5  Diocese of St. Augustine, FL                                   29      0.1       30.9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6  Diocese of St. Petersburg, FL                                  34      0.1       36.10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7  Diocese of Venice, FL                                          18      0.1       19.30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301  Archdiocese of Atlanta, GA                                     24      0.1       45.2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302  Diocese of Savannah, GA                                        21      0.1       22.4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501  Diocese of Honolulu, HI                                        32      0.1       33.87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601  Diocese of Boise, ID                                           16      0.1       16.7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1  Archdiocese of Chicago, IL                                    261      0.9      277.29       0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2  Diocese of Belleville, IL                                      35      0.1       36.1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3  Diocese of Joliet, IL                                          66      0.2       69.8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4  Diocese of Peoria, IL                                          47      0.2       49.2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5  Diocese of Rockford, IL                                        49      0.2       51.7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6  Diocese of Springfield, IL                                     47      0.2       49.47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801  Archdiocese of Indianapolis, IN                                66      0.2       69.67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802  Diocese of Evansville, IN                                      27      0.1       28.2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803  Diocese of Ft. Wayne-South Bend, IN                            45      0.2       52.84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bookmarkStart w:id="0" w:name="OLE_LINK2"/>
      <w:bookmarkStart w:id="1" w:name="OLE_LINK1"/>
      <w:bookmarkEnd w:id="0"/>
      <w:bookmarkEnd w:id="1"/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DIOCESE (Continued)    Diocese or archdiocese for Catholic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Diocese or archdiocese for Catholic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804  Diocese of Gary, IN                                            23      0.1       24.1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805  Diocese of Lafayette, IN                                       21      0.1       21.9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901  Archdiocese of Dubuque, IA                                     54      0.2       56.10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902  Diocese of Davenport, IA                                       19      0.1       19.95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903  Diocese of Des Moines, IA                                      19      0.1       20.0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904  Diocese of Sioux City, IA                                      27      0.1       28.27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001  Archdiocese of Kansas City, KS                                 42      0.1       44.57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002  Diocese of Dodge City, KS                                       7      0.0        7.1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003  Diocese of Salina, KS                                          15      0.1       15.9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004  Diocese of Wichita, KS                                         37      0.1       38.4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101  Archdiocese of Louisville, KY                                  50      0.2       53.02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102  Diocese of Covington, KY                                       35      0.1       37.0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103  Diocese of Lexington, KY                                       16      0.1       16.8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104  Diocese of Owensboro, KY                                       17      0.1       17.8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1  Archdiocese of New Orleans, LA                                 75      0.3       79.88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2  Diocese of Alexandria, LA                                       7      0.0        7.2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3  Diocese of Baton Rouge, LA                                     30      0.1       31.9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4  Diocese of Houma-Thibodaux, LA                                 12      0.0       12.6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5  Diocese of Lafayette, LA                                       31      0.1       32.87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6  Diocese of Lake Charles, LA                                     8      0.0        8.4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7  Diocese of Shreveport, LA                                       8      0.0        8.7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301  Diocese of Portland, ME                                        18      0.1       19.2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401  Archdiocese of Baltimore, MD                                   86      0.3       91.65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501  Archdiocese of Boston, MA                                     135      0.5      143.58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502  Diocese of Fall River, MA                                      32      0.1       34.00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503  Diocese of Springfield, MA                                     24      0.1       25.2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504  Diocese of Worcester, MA                                       31      0.1       32.65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1  Archdiocese of Detroit, MI                                    103      0.4      109.41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2  Diocese of Grand Rapids, MI                                    32      0.1       33.4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3  Diocese of Gaylord, MI                                         17      0.1       17.6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4  Diocese of Kalamazoo, MI                                       21      0.1       21.9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5  Diocese of Lansing, MI                                         39      0.1       41.1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6  Diocese of Marquette, MI                                       11      0.0       11.4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7  Diocese of Saginaw, MI                                         24      0.1       24.8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1  Archdiocese of St. Paul-Minneapolis, MN                       107      0.4      113.57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2  Diocese of Crookston, MN                                       10      0.0       10.3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3  Diocese of Duluth, MN                                          12      0.0       12.37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4  Diocese of New Ulm, MN                                         18      0.1       33.8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5  Diocese of St. Cloud, MN                                       35      0.1       36.6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6  Diocese of Winona, MN                                          23      0.1       24.0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801  Diocese of Biloxi, MS                                          14      0.0       15.1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802  Diocese of Jackson, MS                                         17      0.1       17.6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901  Archdiocese of St. Louis, MO                                  135      0.5      143.61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902  Diocese of Jefferson City, MO                                  36      0.1       37.5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903  Diocese of Kansas City-St. Joseph, MO                          37      0.1       38.9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904  Diocese of Springfield-Cape Girardeau, MO                      26      0.1       27.10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001  Diocese of Great Falls-Billings, MT                            13      0.0       13.57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002  Diocese of Helena, MT                                           5      0.0        5.1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101  Archdiocese of Omaha, NE                                       71      0.2       74.63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102  Diocese of Grand Island, NE                                     9      0.0        9.5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103  Diocese of Lincoln, NE                                         25      0.1       26.0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DIOCESE (Continued)    Diocese or archdiocese for Catholic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Diocese or archdiocese for Catholic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201  Diocese of Las Vegas, NV                                        7      0.0        7.5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202  Diocese of Reno, NV                                             7      0.0        7.3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301  Diocese of Manchester, NH                                      36      0.1       38.2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401  Archdiocese of Newark, NJ                                     133      0.5      140.29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402  Diocese of Camden, NJ                                          59      0.2       62.30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403  Diocese of Metuchen, NJ                                        41      0.1       43.3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404  Diocese of Paterson, NJ                                        57      0.2       59.96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405  Diocese of Trenton, NJ                                         49      0.2       57.42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501  Archdiocese of Santa Fe, NM                                    15      0.1       15.82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502  Diocese of Gallup, NM                                          12      0.0       26.8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503  Diocese of Las Cruces, NM                                       5      0.0        5.1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1  Archdiocese of New York, NY                                   238      0.8      252.33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2  Diocese of Albany, NY                                          37      0.1       39.36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3  Diocese of Brooklyn, NY                                       137      0.5      145.89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4  Diocese of Buffalo, NY                                         71      0.2       78.59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5  Diocese of Ogdensburg, NY                                      15      0.1       15.6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6  Diocese of Rochester, NY                                       47      0.2       49.3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7  Diocese of Rockville Centre, NY                                67      0.2       71.53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8  Diocese of Syracuse, NY                                        29      0.1       30.51       0.1</w:t>
      </w:r>
    </w:p>
    <w:p>
      <w:pPr>
        <w:pStyle w:val="Normal"/>
        <w:widowControl w:val="false"/>
        <w:autoSpaceDE w:val="false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701  Diocese of Charlotte, NC                                       19      0.1       20.25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702  Diocese of Raleigh, NC                                         25      0.1       26.4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801  Diocese of Bismarck, ND                                        12      0.0       12.5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802  Diocese of Fargo, ND                                           12      0.0       12.57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1  Archdiocese of Cincinnati, OH                                 117      0.4      124.49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2  Diocese of Cleveland, OH                                      130      0.5      140.63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3  Diocese of Columbus, OH                                        52      0.2       54.93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4  Diocese of Steubenville, OH                                    16      0.1       16.6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5  Diocese of Toledo, OH                                          84      0.3       88.50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6  Diocese of Youngstown, OH                                      42      0.1       44.05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001  Archdiocese of Oklahoma City, OK                               22      0.1       23.10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002  Diocese of Tulsa, OK                                           11      0.0       11.5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101  Archdiocese of Portland, OR                                    51      0.2       53.88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102  Diocese of Baker, OR                                            3      0.0        3.1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1  Archdiocese of Philadelphia, PA                               228      0.8      259.30       0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2  Diocese of Allentown, PA                                       59      0.2       62.19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3  Diocese of Altoona-Johnstown, PA                               27      0.1       28.15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4  Diocese of Erie, PA                                            35      0.1       36.7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5  Diocese of Greensburg, PA                                      21      0.1       27.9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6  Diocese of Harrisburg, PA                                      44      0.2       50.2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7  Diocese of Pittsburgh, PA                                      84      0.3       88.71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8  Diocese of Scranton, PA                                        32      0.1       33.70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401  Diocese of Providence, RI                                      52      0.2       55.17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501  Diocese of Charleston, SC                                      28      0.1       29.57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601  Diocese of Rapid City, SD                                       4      0.0        4.3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602  Diocese of Sioux Falls, SD                                     24      0.1       25.45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701  Diocese of Knoxville, TN                                       10      0.0       10.54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702  Diocese of Memphis, TN                                         18      0.1       18.96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703  Diocese of Nashville, TN                                       22      0.1       23.3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1  Archdiocese of San Antonio, TX                                 42      0.1       44.2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2  Diocese of Amarillo, TX                                         7      0.0        7.12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3  Diocese of Austin, TX                                          21      0.1       22.3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DIOCESE (Continued)    Diocese or archdiocese for Catholic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Diocese or archdiocese for Catholic school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4  Diocese of Beaumont, TX                                         5      0.0        5.2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5  Diocese of Brownsville, TX                                     13      0.0       13.5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6  Diocese of Corpus Christi, TX                                  15      0.1       15.5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7  Diocese of Dallas, TX                                          37      0.1       38.9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8  Diocese of El Paso, TX                                         12      0.0       12.6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9  Diocese of Ft. Worth, TX                                       20      0.1       21.2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0  Diocese of Galveston-Houston, TX                               59      0.2       62.14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1  Diocese of Lubbock, TX                                          2      0.0        2.2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2  Diocese of San Angelo, TX                                       3      0.0        3.0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3  Diocese of Tyler, TX                                            4      0.0        4.4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4  Diocese of Victoria, TX                                        13      0.0       13.6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5  Diocese of Laredo, TX                                           8      0.0        8.32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901  Diocese of Salt Lake, UT                                       15      0.1       15.7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001  Diocese of Burlington, VT                                      16      0.1       16.77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101  Diocese of Arlington, VA                                       45      0.2       47.85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102  Diocese of Richmond, VA                                        30      0.1       31.86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301  Archdiocese of Seattle, WA                                     70      0.2       78.12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302  Diocese of Spokane, WA                                         18      0.1       19.31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303  Diocese of Yakima, WA                                           7      0.0        7.4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401  Diocese of Wheeling-Charleston, WV                             34      0.1       35.6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501  Archdiocese of Milwaukee, WI                                  135      0.5      142.57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502  Diocese of Green Bay, WI                                       65      0.2       80.76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503  Diocese of La Crosse, WI                                       61      0.2       63.13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504  Diocese of Madison, WI                                         46      0.2       47.60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505  Diocese of Superior, WI                                        16      0.1       16.57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601  Diocese of Cheyenne, WY                                         8      0.0        8.4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LEVEL                  Level of Instruc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Level of Instruction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Elementary                                                 18,796     66.1   21,869.69      64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Secondary                                                   2,467      8.7    2,932.02       8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Combined elementary and secondary                           7,187     25.3    8,938.22      26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NUMSTUDS               Total number of students in school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Total number of students in school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3,373.00         156.75      150.34             215.13           233.0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SIZE                   Size of school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Size of school (enrollment recode based on NUMSTUDS --  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Less than 50 students                                      11,426     40.2   14,368.23      42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50-149 students                                             7,275     25.6    8,511.79      25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150-299 students                                            5,411     19.0    5,968.79      17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300-499 students                                            2,505      8.8    2,801.95       8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500-749 students                                            1,101      3.9    1,236.52       3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750 students or more                                          732      2.6      852.65       2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NUMTEACH               Number of K-12 teachers (FTE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Number of K-12 teachers, in estimated FTEs (full-time equivalents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10      291.50          13.88       13.52              18.15            19.9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ERMINOR               Percent minority students recode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Percent minority students recode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None                                                        3,769     13.2    4,945.32      14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1 - 9 percent                                               7,186     25.3    8,304.08      24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10 - 29 percent                                             7,631     26.8    8,902.10      26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30 - 49 percent                                             3,127     11.0    3,711.59      11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50 percent or more                                          6,737     23.7    7,876.84      23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MINOR                 Percent minority students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Percent minority students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29.69       29.39              32.21            35.1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OR                  Number of minority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Number of minority students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3,183.00          40.23       38.34              82.64            88.37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UCOMMTYP               Urban-centric community type (NCES assigned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Urban-centric community type (NCES assigned, based on 2000 Census geography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City   (Ulocale =11, 12, 13)                                9,830     34.6   11,212.34      33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Suburb (Ulocale =21, 22, 23)                               10,531     37.0   12,665.03      37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Town   (Ulocale =31, 32, 33)                                2,757      9.7    3,299.91       9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Rural  (Ulocale =41, 42, 43)                                5,332     18.7    6,562.65      19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TOTHRS                 Length of school day in hou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Length of school day in hour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 10.83           6.66        6.65               1.03             1.16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ALES                  Number of male students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Number of male students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2,640.00          79.96       76.75             120.94           130.38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35                 Imputation Flag For P1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26     98.9   33,264.49      98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19      1.1      469.89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4      0.0        4.34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1      0.0        1.2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40                 Imputation Flag For P1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21     98.8   33,259.16      98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24      1.1      475.27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5      0.0        5.5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45                 Imputation Flag For P1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49     98.6   33,193.48      98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99      1.4      544.16       1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2      0.0        2.2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50                 Imputation Flag For P1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888     98.0   33,006.59      97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541      1.9      708.90       2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20      0.1       23.3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1      0.0        1.1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55                 Imputation Flag For P1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12     99.5   33,483.11      99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34      0.5      252.49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4      0.0        4.3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60                 Imputation Flag For P1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05     98.8   33,243.61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13      1.1      458.66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31      0.1       36.56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1      0.0        1.1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65                 Imputation Flag For P1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24     98.9   33,261.81      98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18      1.1      469.21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8      0.0        8.9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70                 Imputation Flag For P1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13     98.8   33,249.40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27      1.1      479.36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10      0.0       11.17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75                 Imputation Flag For P17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7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27     98.9   33,265.59      98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18      1.1      468.71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4      0.0        4.42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1      0.0        1.2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80                 Imputation Flag For P18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8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22     98.8   33,260.01      98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24      1.1      475.51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4      0.0        4.42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85                 Imputation Flag For P1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22     99.6   33,529.50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26      0.4      208.14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2      0.0        2.2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90                 Imputation Flag For P1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17     98.8   33,241.87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299      1.1      431.92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34      0.1       66.14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195                 Imputation Flag For P19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19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25     99.6   33,549.33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23      0.4      188.31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2      0.0        2.2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00                 Imputation Flag For P20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0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99     98.8   33,218.20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14      1.1      452.02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37      0.1       69.7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05                 Imputation Flag For P20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0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22     99.6   33,545.76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26      0.4      191.88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2      0.0        2.2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10                 Imputation Flag For P2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96     98.8   33,207.24      98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21      1.1      467.39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33      0.1       65.29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15                 Imputation Flag For P21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1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26     99.6   33,534.31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19      0.4      200.06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5      0.0        5.5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20                 Imputation Flag For P2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97     98.8   33,208.61      98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12      1.1      457.47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41      0.1       73.85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25                 Imputation Flag For P2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26     99.6   33,534.55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21      0.4      202.09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3      0.0        3.2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30                 Imputation Flag For P2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97     98.8   33,208.93      98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16      1.1      461.50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37      0.1       69.50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35                 Imputation Flag For P2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25     99.6   33,524.49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23      0.4      213.15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2      0.0        2.2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40                 Imputation Flag For P2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05     98.8   33,216.99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07      1.1      452.45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38      0.1       70.49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45                 Imputation Flag For P2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26     99.6   33,564.89      99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22      0.4      172.75       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2      0.0        2.2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50                 Imputation Flag For P2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03     98.8   33,231.70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10      1.1      416.33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37      0.1       91.90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55                 Imputation Flag For P2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29     99.6   33,580.05      99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18      0.4      156.59       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3      0.0        3.2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60                 Imputation Flag For P2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99     98.8   33,227.44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09      1.1      402.99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42      0.1      109.49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65                 Imputation Flag For P2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02     99.5   33,551.94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44      0.5      183.52       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4      0.0        4.47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70                 Imputation Flag For P2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13     98.8   33,242.05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288      1.0      379.18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49      0.2      118.70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75                 Imputation Flag For P27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7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01     99.5   33,550.96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45      0.5      184.48       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4      0.0        4.4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80                 Imputation Flag For P28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8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11     98.8   33,239.64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291      1.0      382.50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48      0.2      117.79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85                 Imputation Flag For P2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98     99.5   33,547.36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49      0.5      189.26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3      0.0        3.32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90                 Imputation Flag For P2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14     98.8   33,243.27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288      1.0      379.22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48      0.2      117.44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295                 Imputation Flag For P29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29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90     99.4   33,538.67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56      0.5      196.90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4      0.0        4.37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00                 Imputation Flag For P30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0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16     98.8   33,245.54      98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285      1.0      375.99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49      0.2      118.40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05                 Imputation Flag For P30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0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28     98.5   33,269.39      98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75      1.3      409.76       1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46      0.2       59.57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1      0.0        1.2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10                 Imputation Flag For P3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2,074     77.6   26,105.17      77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atio adjustment of original data                           2,670      9.4    3,018.77       8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2,892     10.2    3,236.47       9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723      2.5    1,278.48       3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91      0.3      101.05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15                 Imputation Flag For P31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1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16,677     58.6   20,217.04      5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atio adjustment of original data                           9,042     31.8   10,031.24      29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1,913      6.7    2,107.36       6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724      2.5    1,280.06       3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94      0.3      104.23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20                 Imputation Flag For P3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15,929     56.0   19,405.86      57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atio adjustment of original data                           9,853     34.6   10,939.13      3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1,869      6.6    2,046.89       6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715      2.5    1,254.60       3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84      0.3       93.45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25                 Imputation Flag For P3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15,879     55.8   19,112.21      56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atio adjustment of original data                           9,924     34.9   11,177.74      33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1,833      6.4    2,079.34       6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724      2.5    1,270.90       3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90      0.3       99.74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30                 Imputation Flag For P3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14,363     50.5   17,405.72      51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atio adjustment of original data                          11,492     40.4   12,930.70      38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1,782      6.3    2,024.90       6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720      2.5    1,275.26       3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93      0.3      103.35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35                 Imputation Flag For P3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58     99.3   33,527.86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43      0.5      154.92       0.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47      0.2       54.88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2      0.0        2.2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40                 Imputation Flag For P3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5,478     89.6   30,132.94      89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2,506      8.8    2,810.77       8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454      1.6      782.69       2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12      0.0       13.5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45                 Imputation Flag For P3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38    100.0   33,726.54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8      0.0        9.0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 1      0.0        1.0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3      0.0        3.3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50                 Imputation Flag For P3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85     99.1   33,376.05      98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87      0.7      212.01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63      0.2       96.01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15      0.1       55.86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60                 Imputation Flag For P3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632     97.1   32,738.82      97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498      1.8      622.06       1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317      1.1      375.81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3      0.0        3.24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65                 Imputation Flag For P3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21     98.8   33,354.88      98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222      0.8      241.15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104      0.4      140.70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3      0.0        3.2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70                 Imputation Flag For P3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44     98.6   33,260.44      98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257      0.9      282.66       0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149      0.5      196.83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85                 Imputation Flag For P3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56     98.6   33,281.09      98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16      1.1      357.75       1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78      0.3      101.10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90                 Imputation Flag For P3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813     97.8   32,980.94      97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554      1.9      648.71       1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83      0.3      110.28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395                 Imputation Flag For P39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39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839     97.9   33,026.49      97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529      1.9      604.09       1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82      0.3      109.34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00                 Imputation Flag For P40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0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802     97.7   32,968.23      97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563      2.0      659.04       2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85      0.3      112.66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05                 Imputation Flag For P40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0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775     97.6   32,935.06      97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590      2.1      686.96       2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85      0.3      117.91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10                 Imputation Flag For P4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901     98.1   33,081.31      98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489      1.7      573.69       1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60      0.2       84.93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15                 Imputation Flag For P41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1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859     97.9   33,060.78      98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424      1.5      460.19       1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150      0.5      201.08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17      0.1       17.8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20                 Imputation Flag For P4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20     98.8   33,331.40      98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254      0.9      275.87       0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76      0.3      132.66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25                 Imputation Flag For P4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34     99.6   33,593.17      99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16      0.4      146.76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30                 Imputation Flag For P4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85     99.8   33,668.36      99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63      0.2       69.31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2      0.0        2.2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35                 Imputation Flag For P4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20     99.2   33,490.35      99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74      0.6      188.08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51      0.2       56.17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5      0.0        5.3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40                 Imputation Flag For P4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39     99.6   33,618.59      99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08      0.4      117.98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3      0.0        3.3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45                 Imputation Flag For P4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26     98.5   33,287.24      98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398      1.4      424.85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22      0.1       23.5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4      0.0        4.3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50                 Imputation Flag For P4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36     98.5   33,293.54      98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414      1.5      446.39       1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55                 Imputation Flag For P4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16     99.9   33,702.56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34      0.1       37.37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60                 Imputation Flag For P4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13     99.9   33,698.57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37      0.1       41.36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65                 Imputation Flag For P4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68     99.7   33,650.34      99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82      0.3       89.59       0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67                 Imputation Flag For P46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6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6    100.0   33,735.60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4      0.0        4.3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68                 Imputation Flag For P46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6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9    100.0   33,738.87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1      0.0        1.0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70                 Imputation Flag For P4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38    100.0   33,726.62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12      0.0       13.31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80                 Imputation Flag For P48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8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37    100.0   33,726.59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13      0.0       13.34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85                 Imputation Flag For P4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8    100.0   33,737.88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2      0.0        2.0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90                 Imputation Flag For P4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17     99.9   33,705.90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33      0.1       34.0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92                 Imputation Flag For P49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9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0    100.0   33,728.99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10      0.0       10.94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495                 Imputation Flag For P49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49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9    100.0   33,738.87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1      0.0        1.0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00                 Imputation Flag For P50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0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38    100.0   33,727.57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12      0.0       12.3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05                 Imputation Flag For P50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0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70     99.4   33,550.07      99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180      0.6      189.86       0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10                 Imputation Flag For P5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5    100.0   33,734.37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5      0.0        5.5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15                 Imputation Flag For P51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1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14     99.9   33,693.60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36      0.1       46.3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20                 Imputation Flag For P5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9    100.0   33,738.71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1      0.0        1.22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22                 Imputation Flag For P52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2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25                 Imputation Flag For P5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7    100.0   33,736.57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3      0.0        3.3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30                 Imputation Flag For P5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38    100.0   33,726.38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12      0.0       13.5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35                 Imputation Flag For P5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40                 Imputation Flag For P5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14     99.9   33,699.94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36      0.1       39.99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42                 Imputation Flag For P54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4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25     99.9   33,712.91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25      0.1       27.03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45                 Imputation Flag For P5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25     99.9   33,712.51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25      0.1       27.42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50                 Imputation Flag For P5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55                 Imputation Flag For P5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5    100.0   33,734.38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5      0.0        5.5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60                 Imputation Flag For P5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7    100.0   33,736.19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3      0.0        3.74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65                 Imputation Flag For P5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6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9    100.0   33,738.6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1      0.0        1.3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70                 Imputation Flag For P5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7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27     99.9   33,715.05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23      0.1       24.8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75                 Imputation Flag For P57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7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31     99.9   33,719.59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19      0.1       20.34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80                 Imputation Flag For P58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8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35     99.9   33,723.95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15      0.1       15.98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85                 Imputation Flag For P5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8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90                 Imputation Flag For P5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9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381     99.8   33,665.59      99.8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69      0.2       74.34       0.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595                 Imputation Flag For P59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59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00                 Imputation Flag For P60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0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9    100.0   33,738.7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1      0.0        1.20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02                 Imputation Flag For P60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0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05                 Imputation Flag For P60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0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10                 Imputation Flag For P6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1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8    100.0   33,737.66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2      0.0        2.27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20                 Imputation Flag For P6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2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26     99.9   33,712.25      99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24      0.1       27.68       0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22                 Imputation Flag For P62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22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25                 Imputation Flag For P6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2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5    100.0   33,734.37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5      0.0        5.56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30                 Imputation Flag For P6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3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4    100.0   33,733.24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6      0.0        6.6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35                 Imputation Flag For P6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3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46    100.0   33,735.61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  4      0.0        4.32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40                 Imputation Flag For P6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4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45                 Imputation Flag For P6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4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6,439     92.9   31,179.47      92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1,366      4.8    1,492.67       4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639      2.2    1,061.50       3.1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6      0.0        6.29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50                 Imputation Flag For P6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5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336     96.1   32,392.97      96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721      2.5      785.02       2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388      1.4      556.41       1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5      0.0        5.53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55                 Imputation Flag For P6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55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336     96.1   32,392.97      96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721      2.5      785.02       2.3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387      1.4      555.39       1.6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lerical imputation                                             6      0.0        6.55       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F_P660                 Imputation Flag For P6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Imputation Flag        Imputation Flag For P66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36     98.9   33,367.90      98.9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mputed by using data from other variables                    223      0.8      242.47       0.7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Imputed by using a donor value                                 91      0.3      129.56       0.4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450    100.0   33,739.93     100.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S_KG                   Total number of kindergarten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Total number of kindergarten students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550.00          15.76       15.28              19.32            21.10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_INDIAN               Percentage of American Indian or Alaska Native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Percentage of American Indian or Alaska Native student (K-12, UG)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 0.90        0.98               6.09             6.92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_ASIAN                Percentage of Asian or Pacific Islanders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Percentage of Asian or Pacific Islanders students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 5.51        5.33              12.28            13.2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_HISP                 Percentage of Hispanic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Percentage of Hispanic students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 9.99        9.62              18.49            19.82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_WHITE                Percentage of White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Percentage of White students.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70.31       70.61              32.21            35.13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_BLACK                Percentage of Black students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Percentage of Black students (K-12, UG)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13.30       13.46              24.79            27.34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STTCH_RT               Student teacher ratio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reated Variable       Student teacher ratio (K-12, UG).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7    2,855.00          11.17       10.95              19.38            20.42    28,450             0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</w:t>
    </w:r>
    <w:r>
      <w:rPr>
        <w:b/>
      </w:rPr>
      <w:t>PSS: 2007-08 Private School Survey Codebook – Public-Use Data File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02:00Z</dcterms:created>
  <dc:creator>KTS</dc:creator>
  <dc:description/>
  <cp:keywords/>
  <dc:language>en-US</dc:language>
  <cp:lastModifiedBy>KTS</cp:lastModifiedBy>
  <dcterms:modified xsi:type="dcterms:W3CDTF">2009-01-22T20:48:00Z</dcterms:modified>
  <cp:revision>6</cp:revision>
  <dc:subject/>
  <dc:title>    Variable               Label</dc:title>
</cp:coreProperties>
</file>