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00"/>
        <w:gridCol w:w="2160"/>
        <w:gridCol w:w="2958"/>
        <w:gridCol w:w="6120"/>
      </w:tblGrid>
      <w:tr>
        <w:trPr>
          <w:tblHeader w:val="true"/>
          <w:trHeight w:val="74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8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PI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IT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AB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</w:t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      </w:t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FI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9 = IOW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6 = WYOMIN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NT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NTN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/County Cod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I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 what grade levels does this school offer instruction ?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ENR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Offer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ursery and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Enroll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nd pre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_K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Kindergarten Enroll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kindergarten students (Sum of P160, P170 and P180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2n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n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3r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r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4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5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6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7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8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9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0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1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th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GR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Offer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2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ENR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_TOTA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Total Student Enrollme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as the total number of students who were enrolled in this school around October 1, 2001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D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D Am Indian/Alaska Native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merican Indian or Alaska Nativ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E Asian Or Pacific Islander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sian or Pacific Island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Hispanic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Hispanic, regardless of ra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Black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Black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White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White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A Is School Coeducationa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coeducational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, it is an all-female schoo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, it is an all-male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B Number Of Male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MALE students (K-12, UG) attended this school/program around the first of October 2000-2001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A Students In 12th Grade Last Yea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school year (2000-2001), were any students enrolled in 12th grade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B How Many In 12th Grade Last Yea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in 12th grade around October 1, 2000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_%4_YR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4 Year Colleg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 those who graduated with a diploma last year, what percentage went to four-year colleg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9D_%2_YR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2 Year Colleg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 those who graduated with a diploma last year, what percentage went to two-year colleg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_%TECH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Technical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those who graduated last year, what percentage went to technical or other specialized school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A Half Day Or Full Da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a kindergarten, transitional kindergarten, or transitional first grade student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0 = School does not offer kindergarten, transi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, or transititional first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Full day (4 hours or more per day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Half day (less than 4 hours per day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Both offer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B Days Per Week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per week does a kindergarten, transitional kindergarten, or transitional first grade student attend?</w:t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FT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Full-Time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2001, how many persons were teaching in grades K-12 and/or COMPARABLE ungraded levels at this school/program in the following time categories? Teachers who taught full tim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3/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3/4 Time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2001, how many persons were teaching in grades K-12 and/or COMPARABLE ungraded levels at this school/program in the following time categories?Teachers who taught at least 3/4 time but less than full tim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2 Time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ound October 1, 2001, how many persons were teaching in grades K-12 and/or COMPARABLE ungraded levels at this school/program in the following tim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tegories?Teachers who taught at least 1/2 time but less than 3/4 tim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4 Time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2001, how many persons were teaching in grades K-12 and/or COMPARABLE ungraded levels at this school/program in the following time categories?Teachers who taught at least 1/4 time but less than 1/2 tim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lt;1/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Less Than 1/4 Time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ound October 1, 2001, how many persons were teaching in grades K-12 and/or COMPARABLE ungraded levels at this school/program in the following time categories?Teachers who taught less than 1/4 time?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TOTA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Total Number Of Teacher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2001, how many persons were teaching in grades K-12 and/or COMPARABLE ungraded levels at this school/program in the following time categori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A Type Of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type of school/program is this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egular elementary or secondary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A Type Of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Elementary and/or secondary with a Special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 Empha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ocational/Technica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Early childhood program/day care cen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B School Support Home Schooling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/program to support home schooling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Is School Located In Private Hom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located in a private home that is used primarily as a family residence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A Does School Have Religious Orient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 or purpose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B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B School Affiliated W/Religio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affiliated with a religious organization or institu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Religious Orientation/Affil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/program's religious orientation or affilia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oman Catholic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African Methodist Episcopa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Amish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Assembly of God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Brethr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Calvinist</w:t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Religious Orientation/Affil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Church of God in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Lutheran Church – Missouri Synod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0 = Evangelical Lutheran Church in America (formerly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ELC, ALC, or LC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 = Method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What Type Of Catholic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e of Catholic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Parochial (or inter-parochia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o Association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This school/program does not belong to an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associations or organization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ccelerated Christian Educ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ccelerated Christian Education (or School of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morro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Assn Of Christian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Association of Christian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n Of Christian Schools Internationa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ssn Of Christian Teachers And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Christian Teacher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5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hristian Schools Internationa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6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Council Islamic Schools In N. America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of Islamic Schools in North Ame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7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Evangelical Lutheran Education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Evangelical Lutheran Education Associatio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Friends Council On Educ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9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Gen Conference Of SDA Church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Conference of the Seventh-Day Adventis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hur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Jesuit Secondary Education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Episcopal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Episcop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atholic Educational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atholic Educationa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hristian School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hristian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Society Of Hebrew Day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Society of Hebrew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5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ral Roberts University Education Fellowship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ral Roberts University Educational Fellowsh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6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Solomon Schechter Day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7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So Baptist Association Of Christian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Southern Baptist Association of Christian Schools </w:t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Religious School Association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9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Montessori Societ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Montessori Association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Military Colleges And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Waldorf Schools Of N. America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Waldorf Schools of North Americ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Bilingual School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Of Bilingual Educ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5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For Exceptional Childre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6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Private Schools For Exceptional Childre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</w:t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7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ther Associations For Exceptional Childre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s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European Council For International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9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For The Education Of Young Childre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for the Education of Young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Bilingual Educ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Bilingual Educatio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Laboratory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Laborator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oalition Of Girls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oalition of Girls'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pecial Emphasis Association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special empha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4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lternative School Network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5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Institute For Independent Educ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Institute for Independent Education</w:t>
            </w:r>
          </w:p>
        </w:tc>
      </w:tr>
      <w:tr>
        <w:trPr>
          <w:trHeight w:val="26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6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Independent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Independent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7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State or Regional Independent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State or regional independent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oalition of Alternative Community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oalition of Alternative Communit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9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Independent Private School Assoc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Independent Private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Of Boarding School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The Association of Boarding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chool Association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Days In School Yea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are in the school year for students in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 – 365 Day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HRS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Hours In School Day For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hours is the school day for students in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– 12 Hou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MI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inutes In School Day For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minutes is the school day for students in this school/program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– 59 Minutes</w:t>
            </w:r>
          </w:p>
        </w:tc>
      </w:tr>
      <w:tr>
        <w:trPr>
          <w:trHeight w:val="69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Librar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library or library media center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inutes To Complete Questionnair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 counting interruptions, how many minutes did it take to complete this questionnair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– 60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TYP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 Type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type 2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entral city (Locale = 1 or 2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= Urban fringe, large town, rural-inside MSA (Locale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= 3, 4, 5 or 8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Rural-outside MSA or small town (Locale = 6 or 7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TYP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 Typ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type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entral city (Locale = 1 or 2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Urban fringe, large town (Locale = 3, 4, or 5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= Rural-outside MSA or small town (Locale = 6, 7, o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ocese or archdiocese for Catholic school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01 = Diocese of Birmingham, 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02 = Diocese of Mobile, 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1 = Archdiocese of Anchorage, AK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2 = Diocese of Fairbanks, AK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3 = Diocese of Juneau, A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01 = Diocese of Phoenix, AZ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02 = Diocese of Tucson, A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01 = Diocese of Little Rock, AR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1 = Archdiocese of Los Angeles, C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2 = Archdiocese of San Francisco, CA</w:t>
            </w:r>
          </w:p>
        </w:tc>
      </w:tr>
      <w:tr>
        <w:trPr>
          <w:trHeight w:val="39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3 = Diocese of Fresn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4 = Diocese of Monterey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5 = Diocese of Oakland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6 = Diocese of Orange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7 = Diocese of Sacrament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8 = Diocese of San Bernardin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9 = Diocese of San Diego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0610 = Diocese of San Jose, CA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11 = Diocese of Santa Rosa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12 = Diocese of Stockton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1 = Archdiocese of Denver, 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2 = Diocese of Colorado Springs, 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3 = Diocese of Pueblo, C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1 = Archdiocese of Hartford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2 = Diocese of Bridgeport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3 = Diocese of Norwich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01 = Diocese of Wilmington, DE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01 = Archdiocese of Washington, DC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1 = Archdiocese of Miami, F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2 = Diocese of Pensacola-Tallahassee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3 = Diocese of Orlando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4 = Diocese of Palm Beach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5 = Diocese of St. Augustine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6 = Diocese of St. Petersburg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7 = Diocese of Venice, F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01 = Archdiocese of Atlanta, G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02 = Diocese of Savannah, G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01 = Diocese of Honolulu, H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753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01 = Diocese of Boise, ID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1 = Archdiocese of Chicago, I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2 = Diocese of Belleville, I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3 = Diocese of Joliet, I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4 = Diocese of Peoria, I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5 = Diocese of Rockford, I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6 = Diocese of Springfield, IL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1 = Archdiocese of Indianapolis, 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2 = Diocese of Evansville, 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3 = Diocese of Ft. Wayne-South Bend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4 = Diocese of Gary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5 = Diocese of Lafayette, IN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1 = Archdiocese of Dubuque, 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2 = Diocese of Davenport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3 = Diocese of Des Moines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4 = Diocese of Sioux City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1 = Archdiocese of Kansas City, K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2 = Diocese of Dodge City, K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3 = Diocese of Salina, KS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4 = Diocese of Wichita, KS</w:t>
            </w:r>
          </w:p>
          <w:p>
            <w:pPr>
              <w:pStyle w:val="Normal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1 = Archdiocese of Louisville, 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2 = Diocese of Covington, 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3 = Diocese of Lexington, K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4 = Diocese of Owensboro, K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1 = Archdiocese of New Orleans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2 = Diocese of Alexandria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3 = Diocese of Baton Rouge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4 = Diocese of Houma-Thibodaux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5 = Diocese of Lafayette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6 = Diocese of Lake Charles, LA</w:t>
            </w:r>
          </w:p>
        </w:tc>
      </w:tr>
      <w:tr>
        <w:trPr>
          <w:trHeight w:val="39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7 = Diocese of Shreveport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01 = Diocese of Portland, M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01 = Archdiocese of Baltimore, M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1 = Archdiocese of Boston, 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2 = Diocese of Fall River, 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3 = Diocese of Springfield, M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4 = Diocese of Worcester, M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1 = Archdiocese of Detroit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2 = Diocese of Grand Rapids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3 = Diocese of Gaylord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4 = Diocese of Kalamazoo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5 = Diocese of Lansing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6 = Diocese of Marquette, M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7 = Diocese of Saginaw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1 = Archdiocese of St. Paul-Minneapolis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2 = Diocese of Crookston, M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3 = Diocese of Duluth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4 = Diocese of New Ulm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705 = Diocese of St. Cloud, MN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6 = Diocese of Winona, MN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01 = Diocese of Biloxi, 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02 = Diocese of Jackson, MS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1 = Archdiocese of St. Louis, M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2 = Diocese of Jefferson City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3 = Diocese of Kansas City-St. Joseph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4 = Diocese of Springfield-Cape Girardeau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01 = Diocese of Great Falls-Billings, M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02 = Diocese of Helena, MT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1 = Archdiocese of Omaha, 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2 = Diocese of Grand Island, 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3 = Diocese of Lincoln, N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01 = Diocese of Las Vegas, N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02 = Diocese of Reno, NV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01 = Diocese of Manchester, N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1 = Archdiocese of Newark, N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402 = Diocese of Camden, NJ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3 = Diocese of Metuche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4 = Diocese of Paterso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5 = Diocese of Trento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501 = Archdiocese of Santa Fe, NM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02 = Diocese of Gallup, NM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03 = Diocese of Las Cruces, NM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1 = Archdiocese of New York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2 = Diocese of Albany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3 = Diocese of Brooklyn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604 = Diocese of Buffalo, NY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5 = Diocese of Ogdensburg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6 = Diocese of Rochester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7 = Diocese of Rockville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8 = Diocese of Syracuse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01 = Diocese of Charlotte, N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02 = Diocese of Raleigh, N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01 = Diocese of Bismarck, 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02 = Diocese of Fargo, ND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1 = Archdiocese of Cincinnati, O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2 = Diocese of Cleveland, OH</w:t>
            </w:r>
          </w:p>
        </w:tc>
      </w:tr>
      <w:tr>
        <w:trPr>
          <w:trHeight w:val="53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3 = Diocese of Columbus, O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4 = Diocese of Steubenville, O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5 = Diocese of Toledo, O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6 = Diocese of Youngstown, O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01 = Archdiocese of Oklahoma City, OK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02 = Diocese of Tulsa, OK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01 = Archdiocese of Portland, OR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02 = Diocese of Baker, OR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1 = Archdiocese of Philadelphia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2 = Diocese of Allentow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3 = Diocese of Altoona-Johnstow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4 = Diocese of Erie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5 = Diocese of Greensburg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6 = Diocese of Harrisburg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7 = Diocese of Pittsburgh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8 = Diocese of Scranto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01 = Diocese of Providence, R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01 = Diocese of Charleston, S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01 = Diocese of Rapid City, SD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02 = Diocese of Sioux Falls, SD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1 = Diocese of Knoxville, T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2 = Diocese of Memphis, T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3 = Diocese of Nashville, T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1 = Archdiocese of San Antoni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802 = Diocese of Amarillo, TX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3 = Diocese of Austin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4 = Diocese of Beaumont, TX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5 = Diocese of Brownsville, TX</w:t>
            </w:r>
          </w:p>
        </w:tc>
      </w:tr>
      <w:tr>
        <w:trPr>
          <w:trHeight w:val="396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6 = Diocese of Corpus Christi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7 = Diocese of Dallas, TX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8 = Diocese of El Pas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9 = Diocese of Ft. Worth, TX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0 = Diocese of Galveston-Houston, TX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811 = Diocese of Lubbock, TX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2 = Diocese of San Angel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3 = Diocese of Tyler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4 = Diocese of Victoria, TX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01 = Diocese of Salt Lake, U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01 = Diocese of Burlington, V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01 = Diocese of Arlington, V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02 = Diocese of Richmond, V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1 = Archdiocese of Seattle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2 = Diocese of Spokane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3 = Diocese of Yakima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01 = Diocese of Wheeling-Charleston, WV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1 = Archdiocese of Milwaukee, W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2 = Diocese of Green Bay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3 = Diocese of La Crosse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504 = Diocese of Madison, WI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5 = Diocese of Superior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01 = Diocese of Cheyenne, W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’ = School is part of list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A’ = School is part of area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20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1-2002 Highest Grade Level (Recode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-2002 Highest Grade Level (Recod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Transitional first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Elementary  (Students reported in grade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Secondary  (Students reported in grades 7 throug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2  and no students in grades kindergarten 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Combined elementary and secondary  (All student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ngraded or students reported in grades kindergarte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cit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of 250,000 or mor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c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less than 250,00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8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plac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ensus designated place, or nonplace teterritory within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  MA with a large city and defined as urbanized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urban by the Census Bureau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territor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within a MA with a midsize city and defined as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urbanized or urban by the Census Bureau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equal to 25,000 and located outside a MA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designated place with population less than 25,000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greater than or equal to 2,500 and located outside 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MA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not  within a MA with a large o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size city and defined as rural by the Census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8 = Rural Urban Fringe - inside MA or metro area (An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within a MA with a large or midzis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and defined as rural by the Census Bureau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20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1-2002 Lowest Grade Level (Recod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-2002 Lowest Grade Level (Recod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Transitional first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20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1-2002 Lowest Grade Level (Recod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Male Students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umber of male students (K-12, UG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inority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inority Students (K-12, UG) (Sum of P310, P315, P320, and P32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students in school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Teachers FT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ri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Roman Cathol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frican Methodist Episcop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3 = Amis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ssembly of Go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Bapt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Breth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7 = Calvin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hristian (no specific denomination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hurch of Chris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Church of Go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Church of God in Chr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Disciples of Chr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Episcopa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4 = Friends</w:t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Greek Orthodox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slam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Jewis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Latter Day Saint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9 = Lutheran Church - Missouri Syno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Evangelical Lutheran Church in Ame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Wisconsin Evangelical Lutheran Syno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Other Luther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3 = Mennoni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ethodis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Pentecosta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Presbyterian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Seventh-Day Advent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Other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Nonsectaria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INDI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m Indian/Alaskan Native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merican Indian or Alaska Native (Aleut, Alaska Indian, Yupik, Inupiat) - (P310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ASI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sian Or Pacific Islander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sian or Pacific Islander (Japanese, Chinese, Filipino, Korean, Asian Indian, Vietnamese, Hawaiian, Guamanian, Samoan, other Asian)- (P315 / NUMST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HISP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Hispanic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Hispanic, regardless of race (Mexican, Puerto Rican, Cuban, Central or South American, or other Hispanic culture or origin) - (P32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BLAC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Black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Black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HI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White Studen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White, not of Hispanic origin - (P33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N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 (Recod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Non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1 - 9 perc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10 - 29 perc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30 - 49 percen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 = 50 percent or mo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N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OH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MS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OR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Cathol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Other religiou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ize of school (enrollment recode based on NUMSTUDS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Less than 50 stud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50-149 stud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150-299 stud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300-499 stud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 = 500-749 student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6 = 750 students or mo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cs="TimesNewRomanPS-BoldMT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tion Flag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ulation flag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Schools offering ungraded or grade 1 or abov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Schools offering no grade higher than kindergarte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HR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Typolog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Typolog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Catholic, parochi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Catholic, dioces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Catholic, privat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Other religious, conservative Christia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Other religious, affiliated with an religious group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denomin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Other religious, not affiliated with any religio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7 = Nonsectarian, regular schoo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 = Nonsectarian, special program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9 = Nonsectarian, special educ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FNLW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_P135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  <w:t>Imputation flag for P135 (values are identical for all imputation flags F_P135-F_P660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 = Not imputed (original data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Ratio adjustment of original dat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Imputed by using data from other variables with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he same 2001-2002 PSS record or unimputed dat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from the school's 1999-2000 PSS record.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Imputed by using a donor value from anothe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record on the 2001-2002 PSS file or by using donor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imputed data from the school's 1999-2000 PSS record.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Clerical impu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1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2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7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2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2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</w:rPr>
      <w:t>2001-2002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0:00Z</dcterms:created>
  <dc:creator>GSD</dc:creator>
  <dc:description/>
  <cp:keywords/>
  <dc:language>en-US</dc:language>
  <cp:lastModifiedBy>GSD</cp:lastModifiedBy>
  <cp:lastPrinted>2006-06-23T14:57:00Z</cp:lastPrinted>
  <dcterms:modified xsi:type="dcterms:W3CDTF">2007-10-04T17:20:00Z</dcterms:modified>
  <cp:revision>2</cp:revision>
  <dc:subject/>
  <dc:title>Variable</dc:title>
</cp:coreProperties>
</file>